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3361"/>
        <w:gridCol w:w="3730"/>
        <w:gridCol w:w="4296"/>
        <w:gridCol w:w="3605"/>
      </w:tblGrid>
      <w:tr>
        <w:trPr>
          <w:trHeight w:val="1388"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6475" cy="65786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6475" cy="657860"/>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0095" cy="657860"/>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0095" cy="657860"/>
                          </a:xfrm>
                          <a:prstGeom prst="rect">
                            <a:avLst/>
                          </a:prstGeom>
                        </pic:spPr>
                      </pic:pic>
                    </a:graphicData>
                  </a:graphic>
                </wp:inline>
              </w:drawing>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87525" cy="728980"/>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87525" cy="728980"/>
                          </a:xfrm>
                          <a:prstGeom prst="rect">
                            <a:avLst/>
                          </a:prstGeom>
                        </pic:spPr>
                      </pic:pic>
                    </a:graphicData>
                  </a:graphic>
                </wp:inline>
              </w:drawing>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6045" cy="65722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76045" cy="657225"/>
                          </a:xfrm>
                          <a:prstGeom prst="rect">
                            <a:avLst/>
                          </a:prstGeom>
                        </pic:spPr>
                      </pic:pic>
                    </a:graphicData>
                  </a:graphic>
                </wp:inline>
              </w:drawing>
            </w:r>
          </w:p>
        </w:tc>
      </w:tr>
      <w:tr>
        <w:trPr>
          <w:trHeight w:val="264" w:hRule="atLeast"/>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t>Приложение 4</w:t>
      </w:r>
    </w:p>
    <w:p>
      <w:pPr>
        <w:pStyle w:val="Normal"/>
        <w:rPr>
          <w:sz w:val="20"/>
          <w:szCs w:val="20"/>
          <w:lang w:val="bg-BG" w:eastAsia="bg-BG"/>
        </w:rPr>
      </w:pPr>
      <w:r>
        <w:rPr>
          <w:sz w:val="20"/>
          <w:szCs w:val="20"/>
          <w:lang w:val="bg-BG" w:eastAsia="bg-BG"/>
        </w:rPr>
      </w:r>
    </w:p>
    <w:p>
      <w:pPr>
        <w:pStyle w:val="Normal"/>
        <w:rPr/>
      </w:pPr>
      <w:r>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spacing w:lineRule="auto" w:line="276"/>
              <w:jc w:val="center"/>
              <w:rPr>
                <w:b/>
                <w:b/>
                <w:sz w:val="28"/>
                <w:szCs w:val="28"/>
                <w:lang w:val="bg-BG" w:eastAsia="bg-BG"/>
              </w:rPr>
            </w:pPr>
            <w:r>
              <w:rPr>
                <w:b/>
                <w:sz w:val="28"/>
                <w:szCs w:val="28"/>
                <w:lang w:val="bg-BG" w:eastAsia="bg-BG"/>
              </w:rPr>
              <w:t>BG</w:t>
            </w:r>
            <w:r>
              <w:rPr>
                <w:b/>
                <w:sz w:val="28"/>
                <w:szCs w:val="28"/>
                <w:lang w:val="bg-BG" w:eastAsia="bg-BG" w:bidi="bg-BG"/>
              </w:rPr>
              <w:t xml:space="preserve"> 06</w:t>
            </w:r>
            <w:r>
              <w:rPr>
                <w:b/>
                <w:sz w:val="28"/>
                <w:szCs w:val="28"/>
                <w:lang w:eastAsia="bg-BG" w:bidi="bg-BG"/>
              </w:rPr>
              <w:t>RDNP001-19.</w:t>
            </w:r>
            <w:r>
              <w:rPr>
                <w:b/>
                <w:sz w:val="28"/>
                <w:szCs w:val="28"/>
                <w:lang w:val="bg-BG" w:eastAsia="bg-BG" w:bidi="bg-BG"/>
              </w:rPr>
              <w:t>609 „</w:t>
            </w:r>
            <w:r>
              <w:rPr>
                <w:b/>
                <w:sz w:val="28"/>
                <w:szCs w:val="28"/>
                <w:lang w:val="bg-BG" w:eastAsia="bg-BG"/>
              </w:rPr>
              <w:t>МИГ – община Марица - Мярка М7.5. Инвестиции за публично ползване в инфраструктура за отдих, туристическа инфраструктура“</w:t>
            </w:r>
          </w:p>
          <w:p>
            <w:pPr>
              <w:pStyle w:val="Normal"/>
              <w:jc w:val="center"/>
              <w:rPr>
                <w:b/>
                <w:b/>
                <w:sz w:val="28"/>
                <w:szCs w:val="28"/>
                <w:lang w:val="bg-BG" w:eastAsia="bg-BG"/>
              </w:rPr>
            </w:pPr>
            <w:r>
              <w:rPr>
                <w:b/>
                <w:sz w:val="28"/>
                <w:szCs w:val="28"/>
                <w:lang w:val="bg-BG" w:eastAsia="bg-BG"/>
              </w:rPr>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148" w:type="dxa"/>
        <w:jc w:val="left"/>
        <w:tblInd w:w="-555" w:type="dxa"/>
        <w:tblLayout w:type="fixed"/>
        <w:tblCellMar>
          <w:top w:w="0" w:type="dxa"/>
          <w:left w:w="108" w:type="dxa"/>
          <w:bottom w:w="0" w:type="dxa"/>
          <w:right w:w="108" w:type="dxa"/>
        </w:tblCellMar>
      </w:tblPr>
      <w:tblGrid>
        <w:gridCol w:w="682"/>
        <w:gridCol w:w="12049"/>
        <w:gridCol w:w="1417"/>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1204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1417"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w:t>
            </w:r>
          </w:p>
        </w:tc>
        <w:tc>
          <w:tcPr>
            <w:tcW w:w="12049" w:type="dxa"/>
            <w:tcBorders>
              <w:top w:val="double" w:sz="4" w:space="0" w:color="000000"/>
              <w:left w:val="single" w:sz="4" w:space="0" w:color="000000"/>
              <w:bottom w:val="single" w:sz="4" w:space="0" w:color="000000"/>
              <w:right w:val="single" w:sz="4" w:space="0" w:color="000000"/>
            </w:tcBorders>
          </w:tcPr>
          <w:p>
            <w:pPr>
              <w:pStyle w:val="Normal"/>
              <w:rPr>
                <w:rFonts w:eastAsia="Calibri"/>
                <w:lang w:val="bg-BG" w:eastAsia="bg-BG"/>
              </w:rPr>
            </w:pPr>
            <w:r>
              <w:rPr>
                <w:lang w:eastAsia="bg-BG"/>
              </w:rPr>
              <w:t xml:space="preserve">Проектното предложение е подадено в ИСУН 2020 в срока, определен в </w:t>
            </w:r>
            <w:r>
              <w:rPr>
                <w:lang w:val="bg-BG" w:eastAsia="bg-BG"/>
              </w:rPr>
              <w:t>обявата</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0" w:name="__Fieldmark__0_1076732201"/>
            <w:bookmarkStart w:id="1" w:name="__Fieldmark__0_1076732201"/>
            <w:bookmarkEnd w:id="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 w:name="__Fieldmark__1_1076732201"/>
            <w:bookmarkStart w:id="3" w:name="__Fieldmark__1_1076732201"/>
            <w:bookmarkEnd w:id="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 w:name="__Fieldmark__2_1076732201"/>
            <w:bookmarkStart w:id="5" w:name="__Fieldmark__2_1076732201"/>
            <w:bookmarkEnd w:id="5"/>
            <w:r/>
            <w:r>
              <w:rPr>
                <w:lang w:val="bg-BG"/>
              </w:rPr>
              <w:fldChar w:fldCharType="end"/>
            </w:r>
            <w:r>
              <w:rPr>
                <w:lang w:val="bg-BG"/>
              </w:rPr>
            </w:r>
          </w:p>
        </w:tc>
      </w:tr>
      <w:tr>
        <w:trPr>
          <w:trHeight w:val="1207"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w:t>
            </w:r>
          </w:p>
        </w:tc>
        <w:tc>
          <w:tcPr>
            <w:tcW w:w="12049" w:type="dxa"/>
            <w:tcBorders>
              <w:top w:val="double" w:sz="4" w:space="0" w:color="000000"/>
              <w:left w:val="single" w:sz="4" w:space="0" w:color="000000"/>
              <w:bottom w:val="single" w:sz="4" w:space="0" w:color="000000"/>
              <w:right w:val="single" w:sz="4" w:space="0" w:color="000000"/>
            </w:tcBorders>
          </w:tcPr>
          <w:p>
            <w:pPr>
              <w:pStyle w:val="Normal"/>
              <w:jc w:val="both"/>
              <w:rPr>
                <w:shd w:fill="FFFFFF" w:val="clear"/>
                <w:lang w:val="bg-BG"/>
              </w:rPr>
            </w:pPr>
            <w:r>
              <w:rPr>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lang w:val="bg-BG"/>
              </w:rPr>
            </w:pPr>
            <w:r>
              <w:rPr>
                <w:rFonts w:eastAsia="Calibri"/>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оправомощено лице.</w:t>
            </w:r>
          </w:p>
        </w:tc>
        <w:tc>
          <w:tcPr>
            <w:tcW w:w="1417"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 w:name="__Fieldmark__3_1076732201"/>
            <w:bookmarkStart w:id="7" w:name="__Fieldmark__3_1076732201"/>
            <w:bookmarkEnd w:id="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 w:name="__Fieldmark__4_1076732201"/>
            <w:bookmarkStart w:id="9" w:name="__Fieldmark__4_1076732201"/>
            <w:bookmarkEnd w:id="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 w:name="__Fieldmark__5_1076732201"/>
            <w:bookmarkStart w:id="11" w:name="__Fieldmark__5_1076732201"/>
            <w:bookmarkEnd w:id="11"/>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val="bg-BG"/>
              </w:rPr>
            </w:pPr>
            <w:r>
              <w:rPr>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t xml:space="preserve"> </w:t>
            </w:r>
          </w:p>
          <w:p>
            <w:pPr>
              <w:pStyle w:val="Normal"/>
              <w:spacing w:lineRule="atLeast" w:line="242"/>
              <w:jc w:val="both"/>
              <w:rPr>
                <w:lang w:val="bg-BG"/>
              </w:rPr>
            </w:pPr>
            <w:r>
              <w:rPr/>
              <w:t xml:space="preserve">В случаите, когато </w:t>
            </w:r>
            <w:r>
              <w:rPr>
                <w:lang w:val="bg-BG"/>
              </w:rPr>
              <w:t xml:space="preserve">когато са приложени </w:t>
            </w:r>
            <w:r>
              <w:rPr>
                <w:spacing w:val="-6"/>
              </w:rPr>
              <w:t>документ</w:t>
            </w:r>
            <w:r>
              <w:rPr>
                <w:spacing w:val="-6"/>
                <w:lang w:val="bg-BG"/>
              </w:rPr>
              <w:t>и</w:t>
            </w:r>
            <w:r>
              <w:rPr>
                <w:spacing w:val="-6"/>
              </w:rPr>
              <w:t xml:space="preserve"> на чужд език, </w:t>
            </w:r>
            <w:r>
              <w:rPr>
                <w:spacing w:val="-6"/>
                <w:lang w:val="bg-BG"/>
              </w:rPr>
              <w:t>те са</w:t>
            </w:r>
            <w:r>
              <w:rPr>
                <w:spacing w:val="-6"/>
              </w:rPr>
              <w:t xml:space="preserve"> придружен с </w:t>
            </w:r>
            <w:r>
              <w:rPr>
                <w:spacing w:val="-2"/>
              </w:rPr>
              <w:t>превод на български език, извършен от заклет </w:t>
            </w:r>
            <w:r>
              <w:rPr>
                <w:spacing w:val="-1"/>
              </w:rPr>
              <w:t>преводач, а когато документьт е официален, по </w:t>
            </w:r>
            <w:r>
              <w:rPr/>
              <w:t>смисъла на Гражданския процесуален кодекс, той е легализиран или с апостил.</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 w:name="__Fieldmark__6_1076732201"/>
            <w:bookmarkStart w:id="13" w:name="__Fieldmark__6_1076732201"/>
            <w:bookmarkEnd w:id="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 w:name="__Fieldmark__7_1076732201"/>
            <w:bookmarkStart w:id="15" w:name="__Fieldmark__7_1076732201"/>
            <w:bookmarkEnd w:id="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 w:name="__Fieldmark__8_1076732201"/>
            <w:bookmarkStart w:id="17" w:name="__Fieldmark__8_1076732201"/>
            <w:bookmarkEnd w:id="17"/>
            <w:r/>
            <w:r>
              <w:rPr>
                <w:lang w:val="bg-BG"/>
              </w:rPr>
              <w:fldChar w:fldCharType="end"/>
            </w:r>
            <w:r>
              <w:rPr>
                <w:lang w:val="bg-BG"/>
              </w:rPr>
            </w:r>
          </w:p>
        </w:tc>
      </w:tr>
      <w:tr>
        <w:trPr>
          <w:trHeight w:val="1406"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49"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lang w:eastAsia="bg-BG"/>
              </w:rPr>
            </w:pPr>
            <w:r>
              <w:rPr>
                <w:lang w:eastAsia="bg-BG"/>
              </w:rPr>
              <w:t>Проектното предложение се отнася за обявената процедура за подбор на проект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 w:name="__Fieldmark__9_1076732201"/>
            <w:bookmarkStart w:id="19" w:name="__Fieldmark__9_1076732201"/>
            <w:bookmarkEnd w:id="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 w:name="__Fieldmark__10_1076732201"/>
            <w:bookmarkStart w:id="21" w:name="__Fieldmark__10_1076732201"/>
            <w:bookmarkEnd w:id="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 w:name="__Fieldmark__11_1076732201"/>
            <w:bookmarkStart w:id="23" w:name="__Fieldmark__11_1076732201"/>
            <w:bookmarkEnd w:id="23"/>
            <w:r/>
            <w:r>
              <w:rPr>
                <w:lang w:val="bg-BG"/>
              </w:rPr>
              <w:fldChar w:fldCharType="end"/>
            </w:r>
            <w:r>
              <w:rPr>
                <w:lang w:val="bg-BG"/>
              </w:rPr>
            </w:r>
          </w:p>
        </w:tc>
      </w:tr>
      <w:tr>
        <w:trPr>
          <w:trHeight w:val="389"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49" w:type="dxa"/>
            <w:tcBorders>
              <w:top w:val="double" w:sz="4" w:space="0" w:color="000000"/>
              <w:left w:val="single" w:sz="4" w:space="0" w:color="000000"/>
              <w:bottom w:val="double" w:sz="4" w:space="0" w:color="000000"/>
              <w:right w:val="single" w:sz="4" w:space="0" w:color="000000"/>
            </w:tcBorders>
          </w:tcPr>
          <w:p>
            <w:pPr>
              <w:pStyle w:val="Normal"/>
              <w:rPr>
                <w:lang w:val="bg-BG" w:eastAsia="bg-BG"/>
              </w:rPr>
            </w:pPr>
            <w:r>
              <w:rPr>
                <w:rFonts w:eastAsia="Calibri"/>
              </w:rPr>
              <w:t>Всички задължителни секции във Формуляра за кандидатстване са попълнени.</w:t>
            </w:r>
          </w:p>
        </w:tc>
        <w:tc>
          <w:tcPr>
            <w:tcW w:w="1417"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1076732201"/>
            <w:bookmarkStart w:id="25" w:name="__Fieldmark__12_1076732201"/>
            <w:bookmarkEnd w:id="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 w:name="__Fieldmark__13_1076732201"/>
            <w:bookmarkStart w:id="27" w:name="__Fieldmark__13_1076732201"/>
            <w:bookmarkEnd w:id="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1076732201"/>
            <w:bookmarkStart w:id="29" w:name="__Fieldmark__14_1076732201"/>
            <w:bookmarkEnd w:id="29"/>
            <w:r/>
            <w:r>
              <w:rPr>
                <w:lang w:val="bg-BG"/>
              </w:rPr>
              <w:fldChar w:fldCharType="end"/>
            </w:r>
            <w:r>
              <w:rPr>
                <w:lang w:val="bg-BG"/>
              </w:rPr>
            </w:r>
          </w:p>
        </w:tc>
      </w:tr>
    </w:tbl>
    <w:p>
      <w:pPr>
        <w:pStyle w:val="Normal"/>
        <w:rPr>
          <w:lang w:val="bg-BG"/>
        </w:rPr>
      </w:pPr>
      <w:r>
        <w:rPr>
          <w:lang w:val="bg-BG"/>
        </w:rPr>
      </w:r>
    </w:p>
    <w:p>
      <w:pPr>
        <w:pStyle w:val="Normal"/>
        <w:rPr>
          <w:lang w:val="bg-BG"/>
        </w:rPr>
      </w:pPr>
      <w:r>
        <w:rPr>
          <w:lang w:val="bg-BG"/>
        </w:rPr>
      </w:r>
    </w:p>
    <w:tbl>
      <w:tblPr>
        <w:tblW w:w="14148" w:type="dxa"/>
        <w:jc w:val="left"/>
        <w:tblInd w:w="-555" w:type="dxa"/>
        <w:tblLayout w:type="fixed"/>
        <w:tblCellMar>
          <w:top w:w="0" w:type="dxa"/>
          <w:left w:w="108" w:type="dxa"/>
          <w:bottom w:w="0" w:type="dxa"/>
          <w:right w:w="108" w:type="dxa"/>
        </w:tblCellMar>
      </w:tblPr>
      <w:tblGrid>
        <w:gridCol w:w="696"/>
        <w:gridCol w:w="12037"/>
        <w:gridCol w:w="1415"/>
      </w:tblGrid>
      <w:tr>
        <w:trPr>
          <w:trHeight w:val="253" w:hRule="atLeast"/>
        </w:trPr>
        <w:tc>
          <w:tcPr>
            <w:tcW w:w="696"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I</w:t>
            </w:r>
          </w:p>
        </w:tc>
        <w:tc>
          <w:tcPr>
            <w:tcW w:w="12037"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lang w:val="bg-BG"/>
              </w:rPr>
            </w:pPr>
            <w:r>
              <w:rPr>
                <w:b/>
              </w:rPr>
              <w:t xml:space="preserve">АДМИНИСТРАТИВНО СЪОТВЕТСТВИЕ - </w:t>
            </w:r>
            <w:r>
              <w:rPr>
                <w:b/>
                <w:lang w:val="bg-BG"/>
              </w:rPr>
              <w:t>Ок</w:t>
            </w:r>
            <w:r>
              <w:rPr>
                <w:b/>
              </w:rPr>
              <w:t>омплектовка на проектното предложение</w:t>
            </w:r>
            <w:r>
              <w:rPr>
                <w:b/>
                <w:lang w:val="bg-BG"/>
              </w:rPr>
              <w:t xml:space="preserve"> - Общи документи</w:t>
            </w:r>
          </w:p>
        </w:tc>
        <w:tc>
          <w:tcPr>
            <w:tcW w:w="141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r>
      <w:tr>
        <w:trPr>
          <w:trHeight w:val="24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pPr>
            <w:r>
              <w:rPr/>
              <w:t>1</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rPr/>
            </w:pPr>
            <w:r>
              <w:rPr>
                <w:lang w:val="bg-BG" w:eastAsia="bg-BG"/>
              </w:rPr>
              <w:t xml:space="preserve">Таблица за допустими инвестиции в електронен формат, по образец на ДФЗ, наличен на </w:t>
            </w:r>
            <w:r>
              <w:rPr>
                <w:lang w:eastAsia="bg-BG"/>
              </w:rPr>
              <w:t>интернет сайта на ДФЗ (</w:t>
            </w:r>
            <w:r>
              <w:rPr>
                <w:color w:val="0563C1"/>
                <w:u w:val="single"/>
                <w:lang w:eastAsia="bg-BG"/>
              </w:rPr>
              <w:t>http://dfz.bg/bg/prsr-2014-2020/merki-podpomagane-ISUN</w:t>
            </w:r>
            <w:r>
              <w:rPr>
                <w:lang w:eastAsia="bg-BG"/>
              </w:rPr>
              <w:t>)</w:t>
            </w:r>
            <w:r>
              <w:rPr>
                <w:lang w:val="bg-BG" w:eastAsia="bg-BG"/>
              </w:rPr>
              <w:t>, в раздел Подмярка 19.2 Прилагане на операции в рамките на стратегии за ВОМР</w:t>
            </w:r>
          </w:p>
          <w:p>
            <w:pPr>
              <w:pStyle w:val="Normal"/>
              <w:shd w:fill="FFFFFF" w:val="clear"/>
              <w:spacing w:lineRule="auto" w:line="276"/>
              <w:jc w:val="both"/>
              <w:rPr>
                <w:i/>
                <w:i/>
                <w:color w:val="FF0000"/>
                <w:lang w:val="bg-BG" w:eastAsia="bg-BG"/>
              </w:rPr>
            </w:pPr>
            <w:r>
              <w:rPr>
                <w:i/>
                <w:lang w:val="bg-BG" w:eastAsia="bg-BG"/>
              </w:rPr>
              <w:t>Таблицата за допустими инвестиции се подава във формат „xls”/„xlsx и във формат "pdf", съгласно указанията по раздел 23 от Условията за кандидатстване.</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 w:name="__Fieldmark__15_1076732201"/>
            <w:bookmarkStart w:id="31" w:name="__Fieldmark__15_1076732201"/>
            <w:bookmarkEnd w:id="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 w:name="__Fieldmark__16_1076732201"/>
            <w:bookmarkStart w:id="33" w:name="__Fieldmark__16_1076732201"/>
            <w:bookmarkEnd w:id="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 w:name="__Fieldmark__17_1076732201"/>
            <w:bookmarkStart w:id="35" w:name="__Fieldmark__17_1076732201"/>
            <w:bookmarkEnd w:id="3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pPr>
            <w:r>
              <w:rPr/>
              <w:t>2</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pPr>
            <w:r>
              <w:rPr/>
              <w:t>Декларация съгласие и информираност за обработване на лични данни по чл. 47, ал. 2, т.2 от Наредба № 22, Приложение №</w:t>
            </w:r>
            <w:r>
              <w:rPr>
                <w:lang w:val="bg-BG"/>
              </w:rPr>
              <w:t>6</w:t>
            </w:r>
            <w:r>
              <w:rPr/>
              <w:t xml:space="preserve"> към Условията за кандидатстване</w:t>
            </w:r>
            <w:r>
              <w:rPr>
                <w:iCs/>
                <w:shd w:fill="FEFEFE" w:val="clear"/>
                <w:lang w:val="bg-BG"/>
              </w:rPr>
              <w:t xml:space="preserve">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 w:name="__Fieldmark__18_1076732201"/>
            <w:bookmarkStart w:id="37" w:name="__Fieldmark__18_1076732201"/>
            <w:bookmarkEnd w:id="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 w:name="__Fieldmark__19_1076732201"/>
            <w:bookmarkStart w:id="39" w:name="__Fieldmark__19_1076732201"/>
            <w:bookmarkEnd w:id="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 w:name="__Fieldmark__20_1076732201"/>
            <w:bookmarkStart w:id="41" w:name="__Fieldmark__20_1076732201"/>
            <w:bookmarkEnd w:id="41"/>
            <w:r/>
            <w:r>
              <w:rPr>
                <w:lang w:val="bg-BG"/>
              </w:rPr>
              <w:fldChar w:fldCharType="end"/>
            </w:r>
            <w:r>
              <w:rPr>
                <w:lang w:val="bg-BG"/>
              </w:rPr>
            </w:r>
          </w:p>
        </w:tc>
      </w:tr>
      <w:tr>
        <w:trPr>
          <w:trHeight w:val="2279"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iCs/>
                <w:shd w:fill="FEFEFE" w:val="clear"/>
                <w:lang w:val="bg-BG"/>
              </w:rPr>
              <w:t>Нотариално заверено изрично пълномощно – в случай, че документите не се подават лично от кандидата, или заповед на кмета за кандидат община Марица</w:t>
            </w:r>
          </w:p>
          <w:p>
            <w:pPr>
              <w:pStyle w:val="Normal"/>
              <w:shd w:fill="FFFFFF" w:val="clear"/>
              <w:spacing w:lineRule="atLeast" w:line="242"/>
              <w:ind w:left="80" w:hanging="0"/>
              <w:jc w:val="both"/>
              <w:rPr>
                <w:i/>
                <w:i/>
                <w:spacing w:val="-6"/>
              </w:rPr>
            </w:pPr>
            <w:r>
              <w:rPr>
                <w:i/>
                <w:spacing w:val="-6"/>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или заповед на кмета за кандидат община Марица във формат .pdf.</w:t>
            </w:r>
          </w:p>
          <w:p>
            <w:pPr>
              <w:pStyle w:val="Normal"/>
              <w:shd w:fill="FFFFFF" w:val="clear"/>
              <w:spacing w:lineRule="atLeast" w:line="242"/>
              <w:ind w:left="80" w:hanging="0"/>
              <w:jc w:val="both"/>
              <w:rPr>
                <w:i/>
                <w:i/>
                <w:spacing w:val="-6"/>
                <w:lang w:val="bg-BG"/>
              </w:rPr>
            </w:pPr>
            <w:r>
              <w:rPr>
                <w:i/>
                <w:spacing w:val="-6"/>
              </w:rPr>
              <w:t>От текста на пълномощното/ите/заповедта на кмета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 w:name="__Fieldmark__21_1076732201"/>
            <w:bookmarkStart w:id="43" w:name="__Fieldmark__21_1076732201"/>
            <w:bookmarkEnd w:id="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 w:name="__Fieldmark__22_1076732201"/>
            <w:bookmarkStart w:id="45" w:name="__Fieldmark__22_1076732201"/>
            <w:bookmarkEnd w:id="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 w:name="__Fieldmark__23_1076732201"/>
            <w:bookmarkStart w:id="47" w:name="__Fieldmark__23_1076732201"/>
            <w:bookmarkEnd w:id="4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4</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pPr>
            <w:r>
              <w:rPr>
                <w:iCs/>
                <w:shd w:fill="FEFEFE" w:val="clear"/>
                <w:lang w:val="bg-BG"/>
              </w:rPr>
              <w:t>Учредителен акт или устав, или дружествен договор (не се изисква за кандидати община</w:t>
            </w:r>
            <w:r>
              <w:rPr>
                <w:lang w:val="bg-BG" w:eastAsia="bg-BG"/>
              </w:rPr>
              <w:t xml:space="preserve"> или за кандидати, за които документът е проверим в ТРРЮЛНЦ</w:t>
            </w:r>
            <w:r>
              <w:rPr>
                <w:iCs/>
                <w:shd w:fill="FEFEFE" w:val="clear"/>
                <w:lang w:val="bg-BG"/>
              </w:rPr>
              <w:t>)</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8" w:name="__Fieldmark__24_1076732201"/>
            <w:bookmarkStart w:id="49" w:name="__Fieldmark__24_1076732201"/>
            <w:bookmarkEnd w:id="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0" w:name="__Fieldmark__25_1076732201"/>
            <w:bookmarkStart w:id="51" w:name="__Fieldmark__25_1076732201"/>
            <w:bookmarkEnd w:id="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2" w:name="__Fieldmark__26_1076732201"/>
            <w:bookmarkStart w:id="53" w:name="__Fieldmark__26_1076732201"/>
            <w:bookmarkEnd w:id="5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5</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липса на основания за отстраняване , Приложение №1</w:t>
            </w:r>
            <w:r>
              <w:rPr>
                <w:sz w:val="20"/>
                <w:szCs w:val="20"/>
                <w:lang w:val="bg-BG" w:eastAsia="bg-BG"/>
              </w:rPr>
              <w:t xml:space="preserve"> </w:t>
            </w:r>
            <w:r>
              <w:rPr>
                <w:lang w:val="bg-BG" w:eastAsia="bg-BG"/>
              </w:rPr>
              <w:t>към Условията за кандидатстване</w:t>
            </w:r>
          </w:p>
          <w:p>
            <w:pPr>
              <w:pStyle w:val="Normal"/>
              <w:jc w:val="both"/>
              <w:rPr>
                <w:iCs/>
                <w:shd w:fill="FEFEFE" w:val="clear"/>
                <w:lang w:val="bg-BG" w:eastAsia="bg-BG"/>
              </w:rPr>
            </w:pPr>
            <w:r>
              <w:rPr>
                <w:iCs/>
                <w:shd w:fill="FEFEFE" w:val="clear"/>
                <w:lang w:val="bg-BG" w:eastAsia="bg-BG"/>
              </w:rPr>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4" w:name="__Fieldmark__27_1076732201"/>
            <w:bookmarkStart w:id="55" w:name="__Fieldmark__27_1076732201"/>
            <w:bookmarkEnd w:id="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6" w:name="__Fieldmark__28_1076732201"/>
            <w:bookmarkStart w:id="57" w:name="__Fieldmark__28_1076732201"/>
            <w:bookmarkEnd w:id="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8" w:name="__Fieldmark__29_1076732201"/>
            <w:bookmarkStart w:id="59" w:name="__Fieldmark__29_1076732201"/>
            <w:bookmarkEnd w:id="59"/>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6</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свързаност съгласно Заповед № РД 09-647/03.07.2019 г. на РУО на ПРСР от кандидати, които не са публичноправни организации по смисъла на §2, т.43 от допълнителните разпоредби на Закона за обществените поръчки, Приложение №2 към Условията за кандидатстване</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0" w:name="__Fieldmark__30_1076732201"/>
            <w:bookmarkStart w:id="61" w:name="__Fieldmark__30_1076732201"/>
            <w:bookmarkEnd w:id="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2" w:name="__Fieldmark__31_1076732201"/>
            <w:bookmarkStart w:id="63" w:name="__Fieldmark__31_1076732201"/>
            <w:bookmarkEnd w:id="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4" w:name="__Fieldmark__32_1076732201"/>
            <w:bookmarkStart w:id="65" w:name="__Fieldmark__32_1076732201"/>
            <w:bookmarkEnd w:id="6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7</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lang w:val="bg-BG" w:eastAsia="bg-BG"/>
              </w:rPr>
              <w:t>Декларация за липса на изкуствено създадени условия, Приложение №3 към Условията за кандидатстване</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6" w:name="__Fieldmark__33_1076732201"/>
            <w:bookmarkStart w:id="67" w:name="__Fieldmark__33_1076732201"/>
            <w:bookmarkEnd w:id="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8" w:name="__Fieldmark__34_1076732201"/>
            <w:bookmarkStart w:id="69" w:name="__Fieldmark__34_1076732201"/>
            <w:bookmarkEnd w:id="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0" w:name="__Fieldmark__35_1076732201"/>
            <w:bookmarkStart w:id="71" w:name="__Fieldmark__35_1076732201"/>
            <w:bookmarkEnd w:id="71"/>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8</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lang w:val="bg-BG" w:eastAsia="bg-BG"/>
              </w:rPr>
            </w:pPr>
            <w:r>
              <w:rPr>
                <w:iCs/>
                <w:shd w:fill="FEFEFE" w:val="clear"/>
                <w:lang w:val="bg-BG"/>
              </w:rPr>
              <w:t xml:space="preserve">Свидетелство за съдимост от представляващия/те кандидата </w:t>
            </w:r>
            <w:r>
              <w:rPr>
                <w:lang w:val="bg-BG" w:eastAsia="bg-BG"/>
              </w:rPr>
              <w:t xml:space="preserve">и от всички лица с правомощия за вземане на решение или контрол по отношение на кандидата  </w:t>
            </w:r>
          </w:p>
          <w:p>
            <w:pPr>
              <w:pStyle w:val="Normal"/>
              <w:shd w:fill="FFFFFF" w:val="clear"/>
              <w:jc w:val="both"/>
              <w:rPr>
                <w:lang w:val="bg-BG" w:eastAsia="bg-BG"/>
              </w:rPr>
            </w:pPr>
            <w:r>
              <w:rPr>
                <w:lang w:val="bg-BG" w:eastAsia="bg-BG"/>
              </w:rPr>
              <w:t>/</w:t>
            </w:r>
            <w:r>
              <w:rPr>
                <w:i/>
                <w:lang w:val="bg-BG" w:eastAsia="bg-BG"/>
              </w:rPr>
              <w:t>Необходимо е предоставеното свидетелство да е в шестмесечния срок на валидност и към датата на извършване на проверката за Административно съответствие и допустимост на проектното предложение. Кандидатите следва да имат предвид, че срокът за работа на Комисията за подбор на проектни предложения е тридесет работни дни от приключването на приема по процедурат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2" w:name="__Fieldmark__36_1076732201"/>
            <w:bookmarkStart w:id="73" w:name="__Fieldmark__36_1076732201"/>
            <w:bookmarkEnd w:id="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4" w:name="__Fieldmark__37_1076732201"/>
            <w:bookmarkStart w:id="75" w:name="__Fieldmark__37_1076732201"/>
            <w:bookmarkEnd w:id="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6" w:name="__Fieldmark__38_1076732201"/>
            <w:bookmarkStart w:id="77" w:name="__Fieldmark__38_1076732201"/>
            <w:bookmarkEnd w:id="7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9</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en-GB"/>
              </w:rPr>
            </w:pPr>
            <w:r>
              <w:rPr>
                <w:iCs/>
                <w:shd w:fill="FEFEFE" w:val="clear"/>
                <w:lang w:val="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8" w:name="__Fieldmark__39_1076732201"/>
            <w:bookmarkStart w:id="79" w:name="__Fieldmark__39_1076732201"/>
            <w:bookmarkEnd w:id="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0" w:name="__Fieldmark__40_1076732201"/>
            <w:bookmarkStart w:id="81" w:name="__Fieldmark__40_1076732201"/>
            <w:bookmarkEnd w:id="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2" w:name="__Fieldmark__41_1076732201"/>
            <w:bookmarkStart w:id="83" w:name="__Fieldmark__41_1076732201"/>
            <w:bookmarkEnd w:id="8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0</w:t>
            </w:r>
          </w:p>
        </w:tc>
        <w:tc>
          <w:tcPr>
            <w:tcW w:w="12037" w:type="dxa"/>
            <w:tcBorders>
              <w:top w:val="double" w:sz="4" w:space="0" w:color="000000"/>
              <w:left w:val="single" w:sz="4" w:space="0" w:color="000000"/>
              <w:bottom w:val="single" w:sz="4" w:space="0" w:color="000000"/>
              <w:right w:val="single" w:sz="4" w:space="0" w:color="000000"/>
            </w:tcBorders>
          </w:tcPr>
          <w:p>
            <w:pPr>
              <w:pStyle w:val="Normal"/>
              <w:jc w:val="both"/>
              <w:rPr>
                <w:iCs/>
                <w:shd w:fill="FEFEFE" w:val="clear"/>
                <w:lang w:val="bg-BG"/>
              </w:rPr>
            </w:pPr>
            <w:r>
              <w:rPr>
                <w:lang w:val="bg-BG" w:eastAsia="bg-BG"/>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 (когато е приложимо)</w:t>
            </w:r>
            <w:r>
              <w:rPr/>
              <w:t xml:space="preserve">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4" w:name="__Fieldmark__42_1076732201"/>
            <w:bookmarkStart w:id="85" w:name="__Fieldmark__42_1076732201"/>
            <w:bookmarkEnd w:id="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6" w:name="__Fieldmark__43_1076732201"/>
            <w:bookmarkStart w:id="87" w:name="__Fieldmark__43_1076732201"/>
            <w:bookmarkEnd w:id="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8" w:name="__Fieldmark__44_1076732201"/>
            <w:bookmarkStart w:id="89" w:name="__Fieldmark__44_1076732201"/>
            <w:bookmarkEnd w:id="89"/>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1</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азрешително за водовземане и/или разрешително за ползване на воден обект, в случаите, предвидени в Закона за водите (когато е приложимо)</w:t>
            </w:r>
            <w:r>
              <w:rPr/>
              <w:t xml:space="preserve">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0" w:name="__Fieldmark__45_1076732201"/>
            <w:bookmarkStart w:id="91" w:name="__Fieldmark__45_1076732201"/>
            <w:bookmarkEnd w:id="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2" w:name="__Fieldmark__46_1076732201"/>
            <w:bookmarkStart w:id="93" w:name="__Fieldmark__46_1076732201"/>
            <w:bookmarkEnd w:id="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4" w:name="__Fieldmark__47_1076732201"/>
            <w:bookmarkStart w:id="95" w:name="__Fieldmark__47_1076732201"/>
            <w:bookmarkEnd w:id="9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2</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6" w:name="__Fieldmark__48_1076732201"/>
            <w:bookmarkStart w:id="97" w:name="__Fieldmark__48_1076732201"/>
            <w:bookmarkEnd w:id="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8" w:name="__Fieldmark__49_1076732201"/>
            <w:bookmarkStart w:id="99" w:name="__Fieldmark__49_1076732201"/>
            <w:bookmarkEnd w:id="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0" w:name="__Fieldmark__50_1076732201"/>
            <w:bookmarkStart w:id="101" w:name="__Fieldmark__50_1076732201"/>
            <w:bookmarkEnd w:id="101"/>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3</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r>
              <w:rPr/>
              <w:t>(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2" w:name="__Fieldmark__51_1076732201"/>
            <w:bookmarkStart w:id="103" w:name="__Fieldmark__51_1076732201"/>
            <w:bookmarkEnd w:id="1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4" w:name="__Fieldmark__52_1076732201"/>
            <w:bookmarkStart w:id="105" w:name="__Fieldmark__52_1076732201"/>
            <w:bookmarkEnd w:id="1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6" w:name="__Fieldmark__53_1076732201"/>
            <w:bookmarkStart w:id="107" w:name="__Fieldmark__53_1076732201"/>
            <w:bookmarkEnd w:id="10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4</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Анализ разходи-ползи (финансов анализ) с подпис/и, печат на всяка страница и сканиран във формат „pdf“ и таблиците от Анализа във формат  „xls”/„xlsx – по образец утвърден от изпълнителния директор на ДФЗ, наличен на </w:t>
            </w:r>
            <w:r>
              <w:rPr>
                <w:lang w:eastAsia="bg-BG"/>
              </w:rPr>
              <w:t>интернет сайта на ДФЗ (</w:t>
            </w:r>
            <w:r>
              <w:rPr>
                <w:color w:val="0563C1"/>
                <w:u w:val="single"/>
                <w:lang w:eastAsia="bg-BG"/>
              </w:rPr>
              <w:t>http://dfz.bg/bg/prsr-2014-2020/merki-podpomagane-ISUN</w:t>
            </w:r>
            <w:r>
              <w:rPr>
                <w:lang w:eastAsia="bg-BG"/>
              </w:rPr>
              <w:t>)</w:t>
            </w:r>
            <w:r>
              <w:rPr>
                <w:lang w:val="bg-BG" w:eastAsia="bg-BG"/>
              </w:rPr>
              <w:t>, в раздел Подмярка 19.2</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8" w:name="__Fieldmark__54_1076732201"/>
            <w:bookmarkStart w:id="109" w:name="__Fieldmark__54_1076732201"/>
            <w:bookmarkEnd w:id="1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0" w:name="__Fieldmark__55_1076732201"/>
            <w:bookmarkStart w:id="111" w:name="__Fieldmark__55_1076732201"/>
            <w:bookmarkEnd w:id="1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2" w:name="__Fieldmark__56_1076732201"/>
            <w:bookmarkStart w:id="113" w:name="__Fieldmark__56_1076732201"/>
            <w:bookmarkEnd w:id="11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5</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4" w:name="__Fieldmark__57_1076732201"/>
            <w:bookmarkStart w:id="115" w:name="__Fieldmark__57_1076732201"/>
            <w:bookmarkEnd w:id="1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6" w:name="__Fieldmark__58_1076732201"/>
            <w:bookmarkStart w:id="117" w:name="__Fieldmark__58_1076732201"/>
            <w:bookmarkEnd w:id="1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8" w:name="__Fieldmark__59_1076732201"/>
            <w:bookmarkStart w:id="119" w:name="__Fieldmark__59_1076732201"/>
            <w:bookmarkEnd w:id="119"/>
            <w:r/>
            <w:r>
              <w:rPr>
                <w:lang w:val="bg-BG"/>
              </w:rPr>
              <w:fldChar w:fldCharType="end"/>
            </w:r>
            <w:r>
              <w:rPr>
                <w:lang w:val="bg-BG"/>
              </w:rPr>
            </w:r>
          </w:p>
        </w:tc>
      </w:tr>
      <w:tr>
        <w:trPr>
          <w:trHeight w:val="55"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6</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Решение на компетентния орган на юридическото лице за кандидатстване по реда на настоящите условия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0" w:name="__Fieldmark__60_1076732201"/>
            <w:bookmarkStart w:id="121" w:name="__Fieldmark__60_1076732201"/>
            <w:bookmarkEnd w:id="1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2" w:name="__Fieldmark__61_1076732201"/>
            <w:bookmarkStart w:id="123" w:name="__Fieldmark__61_1076732201"/>
            <w:bookmarkEnd w:id="1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4" w:name="__Fieldmark__62_1076732201"/>
            <w:bookmarkStart w:id="125" w:name="__Fieldmark__62_1076732201"/>
            <w:bookmarkEnd w:id="12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7</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Решение на общински съвет, че дейностите по проекта отговарят на приоритетите на общинския план за развитие, в случай на проект с кандидат за подпомагане община Мариц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6" w:name="__Fieldmark__63_1076732201"/>
            <w:bookmarkStart w:id="127" w:name="__Fieldmark__63_1076732201"/>
            <w:bookmarkEnd w:id="1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8" w:name="__Fieldmark__64_1076732201"/>
            <w:bookmarkStart w:id="129" w:name="__Fieldmark__64_1076732201"/>
            <w:bookmarkEnd w:id="1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0" w:name="__Fieldmark__65_1076732201"/>
            <w:bookmarkStart w:id="131" w:name="__Fieldmark__65_1076732201"/>
            <w:bookmarkEnd w:id="131"/>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18</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2" w:name="__Fieldmark__66_1076732201"/>
            <w:bookmarkStart w:id="133" w:name="__Fieldmark__66_1076732201"/>
            <w:bookmarkEnd w:id="1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4" w:name="__Fieldmark__67_1076732201"/>
            <w:bookmarkStart w:id="135" w:name="__Fieldmark__67_1076732201"/>
            <w:bookmarkEnd w:id="1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6" w:name="__Fieldmark__68_1076732201"/>
            <w:bookmarkStart w:id="137" w:name="__Fieldmark__68_1076732201"/>
            <w:bookmarkEnd w:id="13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pPr>
            <w:r>
              <w:rPr/>
              <w:t>19</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наприме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8" w:name="__Fieldmark__69_1076732201"/>
            <w:bookmarkStart w:id="139" w:name="__Fieldmark__69_1076732201"/>
            <w:bookmarkEnd w:id="1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0" w:name="__Fieldmark__70_1076732201"/>
            <w:bookmarkStart w:id="141" w:name="__Fieldmark__70_1076732201"/>
            <w:bookmarkEnd w:id="1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2" w:name="__Fieldmark__71_1076732201"/>
            <w:bookmarkStart w:id="143" w:name="__Fieldmark__71_1076732201"/>
            <w:bookmarkEnd w:id="14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0</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Оферта и/или извлечение от каталог на производител/доставчик/строител и/или проучване в интернет за всяка отделна инвестиция в дълготрайни активи - с предложена цена от производителя/доставчика/строителя</w:t>
            </w:r>
          </w:p>
          <w:p>
            <w:pPr>
              <w:pStyle w:val="Normal"/>
              <w:shd w:fill="FFFFFF" w:val="clear"/>
              <w:spacing w:lineRule="auto" w:line="276"/>
              <w:jc w:val="both"/>
              <w:rPr>
                <w:lang w:val="bg-BG" w:eastAsia="bg-BG"/>
              </w:rPr>
            </w:pPr>
            <w:r>
              <w:rPr>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4" w:name="__Fieldmark__72_1076732201"/>
            <w:bookmarkStart w:id="145" w:name="__Fieldmark__72_1076732201"/>
            <w:bookmarkEnd w:id="1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6" w:name="__Fieldmark__73_1076732201"/>
            <w:bookmarkStart w:id="147" w:name="__Fieldmark__73_1076732201"/>
            <w:bookmarkEnd w:id="1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48" w:name="__Fieldmark__74_1076732201"/>
            <w:bookmarkStart w:id="149" w:name="__Fieldmark__74_1076732201"/>
            <w:bookmarkEnd w:id="149"/>
            <w:r/>
            <w:r>
              <w:rPr>
                <w:lang w:val="bg-BG"/>
              </w:rPr>
              <w:fldChar w:fldCharType="end"/>
            </w:r>
            <w:r>
              <w:rPr>
                <w:lang w:val="bg-BG"/>
              </w:rPr>
            </w:r>
          </w:p>
        </w:tc>
      </w:tr>
      <w:tr>
        <w:trPr>
          <w:trHeight w:val="124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1</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lang w:val="bg-BG" w:eastAsia="bg-BG"/>
              </w:rPr>
            </w:pPr>
            <w:r>
              <w:rPr>
                <w:lang w:val="bg-BG" w:eastAsia="bg-BG"/>
              </w:rPr>
              <w:t>Най-малко три съпоставими независими оферти</w:t>
            </w:r>
          </w:p>
          <w:p>
            <w:pPr>
              <w:pStyle w:val="Normal"/>
              <w:widowControl w:val="false"/>
              <w:spacing w:lineRule="auto" w:line="276"/>
              <w:jc w:val="both"/>
              <w:rPr>
                <w:rFonts w:eastAsia="Calibri"/>
                <w:i/>
                <w:i/>
                <w:sz w:val="22"/>
                <w:szCs w:val="22"/>
                <w:lang w:val="en-GB"/>
              </w:rPr>
            </w:pPr>
            <w:r>
              <w:rPr>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7 към Условията за кандидатстване.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0" w:name="__Fieldmark__75_1076732201"/>
            <w:bookmarkStart w:id="151" w:name="__Fieldmark__75_1076732201"/>
            <w:bookmarkEnd w:id="1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2" w:name="__Fieldmark__76_1076732201"/>
            <w:bookmarkStart w:id="153" w:name="__Fieldmark__76_1076732201"/>
            <w:bookmarkEnd w:id="1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4" w:name="__Fieldmark__77_1076732201"/>
            <w:bookmarkStart w:id="155" w:name="__Fieldmark__77_1076732201"/>
            <w:bookmarkEnd w:id="15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2</w:t>
            </w:r>
          </w:p>
        </w:tc>
        <w:tc>
          <w:tcPr>
            <w:tcW w:w="12037"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lang w:val="bg-BG" w:eastAsia="bg-BG"/>
              </w:rPr>
            </w:pPr>
            <w:r>
              <w:rPr>
                <w:lang w:val="bg-BG" w:eastAsia="bg-BG"/>
              </w:rPr>
              <w:t>Документ за правосубектност съгласно националното им законодателство (В случаите, когато оферентите са чуждестранни лица)</w:t>
            </w:r>
          </w:p>
          <w:p>
            <w:pPr>
              <w:pStyle w:val="Normal"/>
              <w:widowControl w:val="false"/>
              <w:spacing w:lineRule="auto" w:line="276"/>
              <w:jc w:val="both"/>
              <w:rPr>
                <w:rFonts w:eastAsia="Calibri"/>
                <w:i/>
                <w:i/>
                <w:sz w:val="22"/>
                <w:szCs w:val="22"/>
                <w:lang w:val="bg-BG" w:eastAsia="bg-BG"/>
              </w:rPr>
            </w:pPr>
            <w:r>
              <w:rPr>
                <w:rFonts w:eastAsia="Calibri"/>
                <w:i/>
                <w:sz w:val="22"/>
                <w:szCs w:val="22"/>
                <w:lang w:val="bg-BG" w:eastAsia="bg-BG"/>
              </w:rPr>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6" w:name="__Fieldmark__78_1076732201"/>
            <w:bookmarkStart w:id="157" w:name="__Fieldmark__78_1076732201"/>
            <w:bookmarkEnd w:id="1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58" w:name="__Fieldmark__79_1076732201"/>
            <w:bookmarkStart w:id="159" w:name="__Fieldmark__79_1076732201"/>
            <w:bookmarkEnd w:id="1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0" w:name="__Fieldmark__80_1076732201"/>
            <w:bookmarkStart w:id="161" w:name="__Fieldmark__80_1076732201"/>
            <w:bookmarkEnd w:id="161"/>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3</w:t>
            </w:r>
          </w:p>
        </w:tc>
        <w:tc>
          <w:tcPr>
            <w:tcW w:w="12037"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sz w:val="22"/>
                <w:szCs w:val="22"/>
                <w:lang w:val="bg-BG"/>
              </w:rPr>
            </w:pPr>
            <w:r>
              <w:rPr>
                <w:lang w:val="bg-BG" w:eastAsia="bg-BG"/>
              </w:rPr>
              <w:t>Решение за определяне на стойността на разхода, за който кандидатства, с включена обосновка за мотивите, обусловили избора му</w:t>
            </w:r>
            <w:r>
              <w:rPr>
                <w:rFonts w:eastAsia="Calibri"/>
                <w:sz w:val="22"/>
                <w:szCs w:val="22"/>
                <w:lang w:val="bg-BG"/>
              </w:rPr>
              <w:t xml:space="preserve"> </w:t>
            </w:r>
            <w:r>
              <w:rPr>
                <w:lang w:val="bg-BG" w:eastAsia="bg-BG"/>
              </w:rPr>
              <w:t xml:space="preserve"> и/или решение на кандиата за избор на доставчик/изпълнител</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2" w:name="__Fieldmark__81_1076732201"/>
            <w:bookmarkStart w:id="163" w:name="__Fieldmark__81_1076732201"/>
            <w:bookmarkEnd w:id="1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4" w:name="__Fieldmark__82_1076732201"/>
            <w:bookmarkStart w:id="165" w:name="__Fieldmark__82_1076732201"/>
            <w:bookmarkEnd w:id="1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6" w:name="__Fieldmark__83_1076732201"/>
            <w:bookmarkStart w:id="167" w:name="__Fieldmark__83_1076732201"/>
            <w:bookmarkEnd w:id="167"/>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4</w:t>
            </w:r>
          </w:p>
        </w:tc>
        <w:tc>
          <w:tcPr>
            <w:tcW w:w="12037"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t xml:space="preserve">Предварителни или окончателни договори за услуги и доставки – обект на инвестицията </w:t>
            </w:r>
          </w:p>
          <w:p>
            <w:pPr>
              <w:pStyle w:val="Normal"/>
              <w:spacing w:lineRule="auto" w:line="276"/>
              <w:rPr/>
            </w:pPr>
            <w:r>
              <w:rPr/>
              <w:t xml:space="preserve">В договорите следва да са посочени марка, модел, цена в левове или евро с посочен ДДС и срок за изпълнение (когато е приложимо). </w:t>
            </w:r>
          </w:p>
          <w:p>
            <w:pPr>
              <w:pStyle w:val="Normal"/>
              <w:spacing w:lineRule="auto" w:line="276"/>
              <w:rPr/>
            </w:pPr>
            <w:r>
              <w:rPr/>
              <w:t>В случаите на инвестиции за строително-монтажни работи към договорите се прилагат и количествено-стойностни сметки, които се представят във формат „pdf“ и „xls”/“xlsх”.</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68" w:name="__Fieldmark__84_1076732201"/>
            <w:bookmarkStart w:id="169" w:name="__Fieldmark__84_1076732201"/>
            <w:bookmarkEnd w:id="1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0" w:name="__Fieldmark__85_1076732201"/>
            <w:bookmarkStart w:id="171" w:name="__Fieldmark__85_1076732201"/>
            <w:bookmarkEnd w:id="1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2" w:name="__Fieldmark__86_1076732201"/>
            <w:bookmarkStart w:id="173" w:name="__Fieldmark__86_1076732201"/>
            <w:bookmarkEnd w:id="173"/>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5</w:t>
            </w:r>
          </w:p>
        </w:tc>
        <w:tc>
          <w:tcPr>
            <w:tcW w:w="12037" w:type="dxa"/>
            <w:tcBorders>
              <w:top w:val="double" w:sz="4" w:space="0" w:color="000000"/>
              <w:left w:val="single" w:sz="4" w:space="0" w:color="000000"/>
              <w:bottom w:val="single" w:sz="4" w:space="0" w:color="000000"/>
              <w:right w:val="single" w:sz="4" w:space="0" w:color="000000"/>
            </w:tcBorders>
          </w:tcPr>
          <w:p>
            <w:pPr>
              <w:pStyle w:val="Normal"/>
              <w:spacing w:lineRule="auto" w:line="276"/>
              <w:rPr>
                <w:lang w:val="bg-BG" w:eastAsia="bg-BG"/>
              </w:rPr>
            </w:pPr>
            <w:r>
              <w:rPr/>
              <w:t>Документация за възложена обществена поръчка за изпълнение на дейности по проекта  в случаите, когато проекта включва разходи по подточка Г от Раздел 14 Допустими разходи, извършени преди подаване на проектното предложение</w:t>
            </w:r>
            <w:r>
              <w:rPr>
                <w:rFonts w:eastAsia="Calibri"/>
                <w:i/>
                <w:lang w:val="bg-BG"/>
              </w:rPr>
              <w:t xml:space="preserve"> </w:t>
            </w:r>
            <w:r>
              <w:rPr>
                <w:rFonts w:eastAsia="Calibri"/>
                <w:lang w:val="bg-BG"/>
              </w:rPr>
              <w:t>(когато е приложимо)</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4" w:name="__Fieldmark__87_1076732201"/>
            <w:bookmarkStart w:id="175" w:name="__Fieldmark__87_1076732201"/>
            <w:bookmarkEnd w:id="17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6" w:name="__Fieldmark__88_1076732201"/>
            <w:bookmarkStart w:id="177" w:name="__Fieldmark__88_1076732201"/>
            <w:bookmarkEnd w:id="17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78" w:name="__Fieldmark__89_1076732201"/>
            <w:bookmarkStart w:id="179" w:name="__Fieldmark__89_1076732201"/>
            <w:bookmarkEnd w:id="179"/>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6</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lang w:val="bg-BG" w:eastAsia="bg-BG"/>
              </w:rPr>
            </w:pPr>
            <w:r>
              <w:rPr>
                <w:lang w:val="bg-BG" w:eastAsia="bg-BG"/>
              </w:rPr>
              <w:t>Декларация за неикономически дейности – в декларацията следва да е посочена дейността на кандидата (икономическа, неикономическа), както и че по проекта ще се финансират само нестопански дейности. Към декларацията кандидатът следва да приложии годишен финансово-счетоводен отчет, от който да е видно финансово-счетоводно (в т.ч. аналитично) обособяване на икономическата и неикономическа дейност.</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0" w:name="__Fieldmark__90_1076732201"/>
            <w:bookmarkStart w:id="181" w:name="__Fieldmark__90_1076732201"/>
            <w:bookmarkEnd w:id="18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2" w:name="__Fieldmark__91_1076732201"/>
            <w:bookmarkStart w:id="183" w:name="__Fieldmark__91_1076732201"/>
            <w:bookmarkEnd w:id="18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4" w:name="__Fieldmark__92_1076732201"/>
            <w:bookmarkStart w:id="185" w:name="__Fieldmark__92_1076732201"/>
            <w:bookmarkEnd w:id="185"/>
            <w:r/>
            <w:r>
              <w:rPr>
                <w:lang w:val="bg-BG"/>
              </w:rPr>
              <w:fldChar w:fldCharType="end"/>
            </w:r>
            <w:r>
              <w:rPr>
                <w:lang w:val="bg-BG"/>
              </w:rPr>
            </w:r>
          </w:p>
        </w:tc>
      </w:tr>
      <w:tr>
        <w:trPr>
          <w:trHeight w:val="536"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t>2</w:t>
            </w:r>
            <w:r>
              <w:rPr>
                <w:lang w:val="bg-BG"/>
              </w:rPr>
              <w:t>7</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rPr>
                <w:lang w:val="bg-BG" w:eastAsia="bg-BG"/>
              </w:rPr>
            </w:pPr>
            <w:r>
              <w:rPr>
                <w:lang w:val="bg-BG" w:eastAsia="bg-BG"/>
              </w:rPr>
              <w:t xml:space="preserve">Формуляр за мониторинг по чл. 47, ал. 2, т.3 от Наредба № 22, Приложение №8 към Условията за кандидатстване </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6" w:name="__Fieldmark__93_1076732201"/>
            <w:bookmarkStart w:id="187" w:name="__Fieldmark__93_1076732201"/>
            <w:bookmarkEnd w:id="18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88" w:name="__Fieldmark__94_1076732201"/>
            <w:bookmarkStart w:id="189" w:name="__Fieldmark__94_1076732201"/>
            <w:bookmarkEnd w:id="18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0" w:name="__Fieldmark__95_1076732201"/>
            <w:bookmarkStart w:id="191" w:name="__Fieldmark__95_1076732201"/>
            <w:bookmarkEnd w:id="191"/>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8</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pPr>
            <w:r>
              <w:rPr>
                <w:rFonts w:eastAsia="Calibri"/>
              </w:rPr>
              <w:t xml:space="preserve">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 за кандидата </w:t>
            </w:r>
            <w:r>
              <w:rPr>
                <w:rFonts w:eastAsia="Calibri"/>
                <w:lang w:val="bg-BG"/>
              </w:rPr>
              <w:t>и всички лица с правомощия за вземане на решение или контрол по отношение на кандидата</w:t>
            </w:r>
            <w:r>
              <w:rPr>
                <w:rFonts w:eastAsia="Calibri"/>
              </w:rPr>
              <w:t>, издадено не по-рано от един месец преди подаване на проектното предложение</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2" w:name="__Fieldmark__96_1076732201"/>
            <w:bookmarkStart w:id="193" w:name="__Fieldmark__96_1076732201"/>
            <w:bookmarkEnd w:id="19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4" w:name="__Fieldmark__97_1076732201"/>
            <w:bookmarkStart w:id="195" w:name="__Fieldmark__97_1076732201"/>
            <w:bookmarkEnd w:id="19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6" w:name="__Fieldmark__98_1076732201"/>
            <w:bookmarkStart w:id="197" w:name="__Fieldmark__98_1076732201"/>
            <w:bookmarkEnd w:id="197"/>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29</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че кандидата не е в открито производство по несъстоятелност или не е обявен в несъстоятелност,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98" w:name="__Fieldmark__99_1076732201"/>
            <w:bookmarkStart w:id="199" w:name="__Fieldmark__99_1076732201"/>
            <w:bookmarkEnd w:id="19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0" w:name="__Fieldmark__100_1076732201"/>
            <w:bookmarkStart w:id="201" w:name="__Fieldmark__100_1076732201"/>
            <w:bookmarkEnd w:id="20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2" w:name="__Fieldmark__101_1076732201"/>
            <w:bookmarkStart w:id="203" w:name="__Fieldmark__101_1076732201"/>
            <w:bookmarkEnd w:id="203"/>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0</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че кандидата не е в процедура по ликвидация,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4" w:name="__Fieldmark__102_1076732201"/>
            <w:bookmarkStart w:id="205" w:name="__Fieldmark__102_1076732201"/>
            <w:bookmarkEnd w:id="20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6" w:name="__Fieldmark__103_1076732201"/>
            <w:bookmarkStart w:id="207" w:name="__Fieldmark__103_1076732201"/>
            <w:bookmarkEnd w:id="20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08" w:name="__Fieldmark__104_1076732201"/>
            <w:bookmarkStart w:id="209" w:name="__Fieldmark__104_1076732201"/>
            <w:bookmarkEnd w:id="209"/>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1</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eastAsia="Calibri"/>
                <w:lang w:val="bg-BG"/>
              </w:rPr>
            </w:pPr>
            <w:r>
              <w:rPr>
                <w:rFonts w:eastAsia="Calibri"/>
                <w:lang w:val="bg-BG"/>
              </w:rPr>
              <w:t xml:space="preserve">Удостоверение за актуално състояние, издадено от съответния съд не по-рано от 1 месец преди подаване на проектното предложение. </w:t>
            </w:r>
            <w:r>
              <w:rPr>
                <w:rFonts w:eastAsia="Calibri"/>
              </w:rPr>
              <w:t>(</w:t>
            </w:r>
            <w:r>
              <w:rPr>
                <w:rFonts w:eastAsia="Calibri"/>
                <w:lang w:val="bg-BG"/>
              </w:rPr>
              <w:t>Не се представя от общини. Не се представя за кандидати, за които това  обстоятелство е проверимо в ТРРЮЛНЦ</w:t>
            </w:r>
            <w:r>
              <w:rPr>
                <w:rFonts w:eastAsia="Calibri"/>
              </w:rPr>
              <w:t>)</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0" w:name="__Fieldmark__105_1076732201"/>
            <w:bookmarkStart w:id="211" w:name="__Fieldmark__105_1076732201"/>
            <w:bookmarkEnd w:id="21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2" w:name="__Fieldmark__106_1076732201"/>
            <w:bookmarkStart w:id="213" w:name="__Fieldmark__106_1076732201"/>
            <w:bookmarkEnd w:id="21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4" w:name="__Fieldmark__107_1076732201"/>
            <w:bookmarkStart w:id="215" w:name="__Fieldmark__107_1076732201"/>
            <w:bookmarkEnd w:id="215"/>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2</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eastAsia="Calibri"/>
                <w:lang w:val="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 във връзка с обстоятелствата по чл.12, ал. 3, т.8 от Наредба 22</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6" w:name="__Fieldmark__108_1076732201"/>
            <w:bookmarkStart w:id="217" w:name="__Fieldmark__108_1076732201"/>
            <w:bookmarkEnd w:id="21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18" w:name="__Fieldmark__109_1076732201"/>
            <w:bookmarkStart w:id="219" w:name="__Fieldmark__109_1076732201"/>
            <w:bookmarkEnd w:id="21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0" w:name="__Fieldmark__110_1076732201"/>
            <w:bookmarkStart w:id="221" w:name="__Fieldmark__110_1076732201"/>
            <w:bookmarkEnd w:id="221"/>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3</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eastAsia="Calibri"/>
                <w:lang w:val="bg-BG"/>
              </w:rPr>
              <w:t>Декларация за нередности по чл.36, ал. 1, т.2 от Наредба №22, Приложение №9 към Условията за кандидатстване</w:t>
            </w:r>
          </w:p>
          <w:p>
            <w:pPr>
              <w:pStyle w:val="Normal"/>
              <w:shd w:fill="FFFFFF" w:val="clear"/>
              <w:spacing w:lineRule="auto" w:line="276"/>
              <w:jc w:val="both"/>
              <w:rPr>
                <w:rFonts w:eastAsia="Calibri"/>
                <w:lang w:val="bg-BG"/>
              </w:rPr>
            </w:pPr>
            <w:r>
              <w:rPr>
                <w:rFonts w:eastAsia="Calibri"/>
                <w:lang w:val="bg-BG"/>
              </w:rPr>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2" w:name="__Fieldmark__111_1076732201"/>
            <w:bookmarkStart w:id="223" w:name="__Fieldmark__111_1076732201"/>
            <w:bookmarkEnd w:id="22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4" w:name="__Fieldmark__112_1076732201"/>
            <w:bookmarkStart w:id="225" w:name="__Fieldmark__112_1076732201"/>
            <w:bookmarkEnd w:id="22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6" w:name="__Fieldmark__113_1076732201"/>
            <w:bookmarkStart w:id="227" w:name="__Fieldmark__113_1076732201"/>
            <w:bookmarkEnd w:id="227"/>
            <w:r/>
            <w:r>
              <w:rPr>
                <w:lang w:val="bg-BG"/>
              </w:rPr>
              <w:fldChar w:fldCharType="end"/>
            </w:r>
            <w:r>
              <w:rPr>
                <w:lang w:val="bg-BG"/>
              </w:rPr>
            </w:r>
          </w:p>
        </w:tc>
      </w:tr>
      <w:tr>
        <w:trPr>
          <w:trHeight w:val="554" w:hRule="atLeast"/>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lang w:val="bg-BG"/>
              </w:rPr>
              <w:t>34</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eastAsia="Calibri"/>
                <w:lang w:val="bg-BG"/>
              </w:rPr>
              <w:t>Документ за собственост или документ за ползване  върху имота, върху който се изпълнява проекта. Когато имотът не е собственост на кандидата, към проектите се прилагат документи за учредено право на строеж върху имота за срок не по-малко от 6 години, считано от датата на подаване на проектното предложение към стратегията за ВОМР,</w:t>
            </w:r>
            <w:r>
              <w:rPr>
                <w:sz w:val="20"/>
                <w:szCs w:val="20"/>
                <w:lang w:val="bg-BG" w:eastAsia="bg-BG"/>
              </w:rPr>
              <w:t xml:space="preserve"> </w:t>
            </w:r>
            <w:r>
              <w:rPr>
                <w:rFonts w:eastAsia="Calibri"/>
                <w:lang w:val="bg-BG"/>
              </w:rPr>
              <w:t xml:space="preserve"> вписан в районната служба по вписванията,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 </w:t>
            </w:r>
            <w:r>
              <w:rPr>
                <w:rFonts w:eastAsia="Calibri"/>
                <w:b/>
                <w:lang w:val="bg-BG"/>
              </w:rPr>
              <w:t>или</w:t>
            </w:r>
            <w:r>
              <w:rPr>
                <w:rFonts w:eastAsia="Calibri"/>
                <w:b/>
                <w:lang w:val="en-GB"/>
              </w:rPr>
              <w:t>;</w:t>
            </w:r>
          </w:p>
          <w:p>
            <w:pPr>
              <w:pStyle w:val="Normal"/>
              <w:shd w:fill="FFFFFF" w:val="clear"/>
              <w:spacing w:lineRule="auto" w:line="276"/>
              <w:jc w:val="both"/>
              <w:rPr>
                <w:rFonts w:eastAsia="Calibri"/>
                <w:lang w:val="bg-BG"/>
              </w:rPr>
            </w:pPr>
            <w:r>
              <w:rPr>
                <w:rFonts w:eastAsia="Calibri"/>
                <w:lang w:val="bg-BG"/>
              </w:rPr>
              <w:t>или документ за ползване на имота за срок не по-малко от 6 години, считано от датата на подаване на проектното предложение към стратегията за ВОМР, вписан в районната служба по вписванията - в случай на кандидатстване за разходи за закупуване и/или инсталиране на машини, оборудване, обзавеждане или строително-монтажни работи, за които не се изисква издаване на разрешение за строеж съгласно Закона за устройство на територията.</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28" w:name="__Fieldmark__114_1076732201"/>
            <w:bookmarkStart w:id="229" w:name="__Fieldmark__114_1076732201"/>
            <w:bookmarkEnd w:id="22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0" w:name="__Fieldmark__115_1076732201"/>
            <w:bookmarkStart w:id="231" w:name="__Fieldmark__115_1076732201"/>
            <w:bookmarkEnd w:id="23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2" w:name="__Fieldmark__116_1076732201"/>
            <w:bookmarkStart w:id="233" w:name="__Fieldmark__116_1076732201"/>
            <w:bookmarkEnd w:id="233"/>
            <w:r/>
            <w:r>
              <w:rPr>
                <w:lang w:val="bg-BG"/>
              </w:rPr>
              <w:fldChar w:fldCharType="end"/>
            </w:r>
            <w:r>
              <w:rPr>
                <w:lang w:val="bg-BG"/>
              </w:rPr>
            </w:r>
          </w:p>
        </w:tc>
      </w:tr>
      <w:tr>
        <w:trPr/>
        <w:tc>
          <w:tcPr>
            <w:tcW w:w="696" w:type="dxa"/>
            <w:tcBorders>
              <w:top w:val="double" w:sz="4" w:space="0" w:color="000000"/>
              <w:left w:val="double" w:sz="4" w:space="0" w:color="000000"/>
              <w:bottom w:val="single" w:sz="4" w:space="0" w:color="000000"/>
              <w:right w:val="single" w:sz="4" w:space="0" w:color="000000"/>
            </w:tcBorders>
          </w:tcPr>
          <w:p>
            <w:pPr>
              <w:pStyle w:val="Normal"/>
              <w:rPr>
                <w:lang w:val="bg-BG"/>
              </w:rPr>
            </w:pPr>
            <w:r>
              <w:rPr>
                <w:b/>
              </w:rPr>
              <w:t>ІІI</w:t>
            </w:r>
          </w:p>
        </w:tc>
        <w:tc>
          <w:tcPr>
            <w:tcW w:w="1203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64" w:before="0" w:after="0"/>
              <w:jc w:val="both"/>
              <w:rPr>
                <w:shd w:fill="FEFEFE" w:val="clear"/>
              </w:rPr>
            </w:pPr>
            <w:r>
              <w:rPr>
                <w:b/>
              </w:rPr>
              <w:t xml:space="preserve">АДМИНИСТРАТИВНО СЪОТВЕТСТВИЕ - </w:t>
            </w:r>
            <w:r>
              <w:rPr>
                <w:b/>
                <w:lang w:val="bg-BG"/>
              </w:rPr>
              <w:t>Ок</w:t>
            </w:r>
            <w:r>
              <w:rPr>
                <w:b/>
              </w:rPr>
              <w:t>омплектовка на проектното предложение-Специфични документи в случай на проект с инвестиции за извършване на строително-монтажни работи</w:t>
            </w:r>
          </w:p>
        </w:tc>
        <w:tc>
          <w:tcPr>
            <w:tcW w:w="1415" w:type="dxa"/>
            <w:tcBorders>
              <w:top w:val="double" w:sz="4" w:space="0" w:color="000000"/>
              <w:left w:val="single" w:sz="4" w:space="0" w:color="000000"/>
              <w:bottom w:val="sing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4" w:name="__Fieldmark__117_1076732201"/>
            <w:bookmarkStart w:id="235" w:name="__Fieldmark__117_1076732201"/>
            <w:bookmarkEnd w:id="23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6" w:name="__Fieldmark__118_1076732201"/>
            <w:bookmarkStart w:id="237" w:name="__Fieldmark__118_1076732201"/>
            <w:bookmarkEnd w:id="23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38" w:name="__Fieldmark__119_1076732201"/>
            <w:bookmarkStart w:id="239" w:name="__Fieldmark__119_1076732201"/>
            <w:bookmarkEnd w:id="239"/>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1</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lang w:val="bg-BG" w:eastAsia="bg-BG"/>
              </w:rPr>
            </w:pPr>
            <w:r>
              <w:rPr>
                <w:lang w:val="bg-BG" w:eastAsia="bg-BG"/>
              </w:rPr>
              <w:t xml:space="preserve">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или Заснемане на обекта/съоръжението и/или архитектурен план на сградата, съоръжението, обекта, който ще се изгражда, ремонтира или обновява и когато за предвидените строително-монтажни работи не се изисква одобрен инвестиционен проект съгласно ЗУТ </w:t>
            </w:r>
            <w:r>
              <w:rPr/>
              <w:t>(когато е приложимо)</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0" w:name="__Fieldmark__120_1076732201"/>
            <w:bookmarkStart w:id="241" w:name="__Fieldmark__120_1076732201"/>
            <w:bookmarkEnd w:id="24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2" w:name="__Fieldmark__121_1076732201"/>
            <w:bookmarkStart w:id="243" w:name="__Fieldmark__121_1076732201"/>
            <w:bookmarkEnd w:id="24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4" w:name="__Fieldmark__122_1076732201"/>
            <w:bookmarkStart w:id="245" w:name="__Fieldmark__122_1076732201"/>
            <w:bookmarkEnd w:id="245"/>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2</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lang w:val="bg-BG" w:eastAsia="bg-BG"/>
              </w:rPr>
            </w:pPr>
            <w:r>
              <w:rPr>
                <w:lang w:val="bg-BG" w:eastAsia="bg-BG"/>
              </w:rPr>
              <w:t xml:space="preserve">Разрешение за строеж, когато издаването му се изисква съгласно ЗУТ или Становище на главния архитект, че строежът не се нуждае от издаване на разрешение за строеж, когато издаването му не се изисква съгласно ЗУТ </w:t>
            </w:r>
            <w:r>
              <w:rPr/>
              <w:t>(когато е приложимо)</w:t>
            </w:r>
            <w:r>
              <w:rPr>
                <w:lang w:val="bg-BG" w:eastAsia="bg-BG"/>
              </w:rPr>
              <w:t xml:space="preserve"> </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6" w:name="__Fieldmark__123_1076732201"/>
            <w:bookmarkStart w:id="247" w:name="__Fieldmark__123_1076732201"/>
            <w:bookmarkEnd w:id="24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8" w:name="__Fieldmark__124_1076732201"/>
            <w:bookmarkStart w:id="249" w:name="__Fieldmark__124_1076732201"/>
            <w:bookmarkEnd w:id="24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0" w:name="__Fieldmark__125_1076732201"/>
            <w:bookmarkStart w:id="251" w:name="__Fieldmark__125_1076732201"/>
            <w:bookmarkEnd w:id="251"/>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3</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Подробни количествени сметки, заверени от правоспособно лице. За инвестиционни проекти, които включват обекти недвижими културни ценности, за дейности по реставрация количествените сметки трябва да са заверени от лица, вписани в регистъра по чл. 165 от Закона за културното наследство</w:t>
            </w:r>
            <w:r>
              <w:rPr>
                <w:lang w:val="bg-BG"/>
              </w:rPr>
              <w:t xml:space="preserve"> </w:t>
            </w:r>
            <w:r>
              <w:rPr/>
              <w:t>(когато е приложимо)</w:t>
            </w:r>
          </w:p>
          <w:p>
            <w:pPr>
              <w:pStyle w:val="Normal"/>
              <w:widowControl w:val="false"/>
              <w:autoSpaceDE w:val="false"/>
              <w:jc w:val="both"/>
              <w:rPr>
                <w:i/>
                <w:i/>
                <w:lang w:val="bg-BG" w:eastAsia="bg-BG"/>
              </w:rPr>
            </w:pPr>
            <w:r>
              <w:rPr>
                <w:i/>
                <w:lang w:val="bg-BG" w:eastAsia="bg-BG"/>
              </w:rPr>
              <w:t>Количествените сметки се подават освен във формат "pdf" и във формат „xls”/„xlsx.</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2" w:name="__Fieldmark__126_1076732201"/>
            <w:bookmarkStart w:id="253" w:name="__Fieldmark__126_1076732201"/>
            <w:bookmarkEnd w:id="25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4" w:name="__Fieldmark__127_1076732201"/>
            <w:bookmarkStart w:id="255" w:name="__Fieldmark__127_1076732201"/>
            <w:bookmarkEnd w:id="25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6" w:name="__Fieldmark__128_1076732201"/>
            <w:bookmarkStart w:id="257" w:name="__Fieldmark__128_1076732201"/>
            <w:bookmarkEnd w:id="257"/>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4</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pPr>
            <w:r>
              <w:rPr>
                <w:lang w:val="bg-BG" w:eastAsia="bg-BG"/>
              </w:rPr>
              <w:t>Количествено-стойностни сметки, включително и във формат „xls“ (когато е приложимо)</w:t>
            </w:r>
          </w:p>
          <w:p>
            <w:pPr>
              <w:pStyle w:val="Normal"/>
              <w:widowControl w:val="false"/>
              <w:autoSpaceDE w:val="false"/>
              <w:jc w:val="both"/>
              <w:rPr>
                <w:i/>
                <w:i/>
                <w:lang w:val="bg-BG" w:eastAsia="bg-BG"/>
              </w:rPr>
            </w:pPr>
            <w:r>
              <w:rPr>
                <w:i/>
                <w:lang w:val="bg-BG" w:eastAsia="bg-BG"/>
              </w:rPr>
              <w:t>Количествено-стойностните сметки се подават освен във формат "pdf" и във формат „xls”/„xlsx.</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58" w:name="__Fieldmark__129_1076732201"/>
            <w:bookmarkStart w:id="259" w:name="__Fieldmark__129_1076732201"/>
            <w:bookmarkEnd w:id="25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0" w:name="__Fieldmark__130_1076732201"/>
            <w:bookmarkStart w:id="261" w:name="__Fieldmark__130_1076732201"/>
            <w:bookmarkEnd w:id="26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2" w:name="__Fieldmark__131_1076732201"/>
            <w:bookmarkStart w:id="263" w:name="__Fieldmark__131_1076732201"/>
            <w:bookmarkEnd w:id="263"/>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5</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4" w:name="__Fieldmark__132_1076732201"/>
            <w:bookmarkStart w:id="265" w:name="__Fieldmark__132_1076732201"/>
            <w:bookmarkEnd w:id="26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6" w:name="__Fieldmark__133_1076732201"/>
            <w:bookmarkStart w:id="267" w:name="__Fieldmark__133_1076732201"/>
            <w:bookmarkEnd w:id="26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68" w:name="__Fieldmark__134_1076732201"/>
            <w:bookmarkStart w:id="269" w:name="__Fieldmark__134_1076732201"/>
            <w:bookmarkEnd w:id="269"/>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6</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от НИНКН за статута на обекта като недвижима културна ценност (само в случаите, когато дейността включва – реконструкция и/или рехабилитация и/или ремонт и/или реставрация и/или обновяване)</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0" w:name="__Fieldmark__135_1076732201"/>
            <w:bookmarkStart w:id="271" w:name="__Fieldmark__135_1076732201"/>
            <w:bookmarkEnd w:id="27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2" w:name="__Fieldmark__136_1076732201"/>
            <w:bookmarkStart w:id="273" w:name="__Fieldmark__136_1076732201"/>
            <w:bookmarkEnd w:id="27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4" w:name="__Fieldmark__137_1076732201"/>
            <w:bookmarkStart w:id="275" w:name="__Fieldmark__137_1076732201"/>
            <w:bookmarkEnd w:id="275"/>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7</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6" w:name="__Fieldmark__138_1076732201"/>
            <w:bookmarkStart w:id="277" w:name="__Fieldmark__138_1076732201"/>
            <w:bookmarkEnd w:id="27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78" w:name="__Fieldmark__139_1076732201"/>
            <w:bookmarkStart w:id="279" w:name="__Fieldmark__139_1076732201"/>
            <w:bookmarkEnd w:id="27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0" w:name="__Fieldmark__140_1076732201"/>
            <w:bookmarkStart w:id="281" w:name="__Fieldmark__140_1076732201"/>
            <w:bookmarkEnd w:id="281"/>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8</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pPr>
            <w:r>
              <w:rPr/>
              <w:t>Удостоверение за ползван патент и/или удостоверение за полезен модел или внедряване на инвестиции, когато е приложимо (когато е приложимо)</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2" w:name="__Fieldmark__141_1076732201"/>
            <w:bookmarkStart w:id="283" w:name="__Fieldmark__141_1076732201"/>
            <w:bookmarkEnd w:id="28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4" w:name="__Fieldmark__142_1076732201"/>
            <w:bookmarkStart w:id="285" w:name="__Fieldmark__142_1076732201"/>
            <w:bookmarkEnd w:id="28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6" w:name="__Fieldmark__143_1076732201"/>
            <w:bookmarkStart w:id="287" w:name="__Fieldmark__143_1076732201"/>
            <w:bookmarkEnd w:id="287"/>
            <w:r/>
            <w:r>
              <w:rPr>
                <w:lang w:val="bg-BG"/>
              </w:rPr>
              <w:fldChar w:fldCharType="end"/>
            </w:r>
            <w:r>
              <w:rPr>
                <w:lang w:val="bg-BG"/>
              </w:rPr>
            </w:r>
          </w:p>
        </w:tc>
      </w:tr>
      <w:tr>
        <w:trPr/>
        <w:tc>
          <w:tcPr>
            <w:tcW w:w="696" w:type="dxa"/>
            <w:tcBorders>
              <w:top w:val="double" w:sz="4" w:space="0" w:color="000000"/>
              <w:left w:val="double" w:sz="4" w:space="0" w:color="000000"/>
              <w:bottom w:val="double" w:sz="4" w:space="0" w:color="000000"/>
              <w:right w:val="single" w:sz="4" w:space="0" w:color="000000"/>
            </w:tcBorders>
          </w:tcPr>
          <w:p>
            <w:pPr>
              <w:pStyle w:val="Normal"/>
              <w:rPr>
                <w:lang w:val="bg-BG"/>
              </w:rPr>
            </w:pPr>
            <w:r>
              <w:rPr>
                <w:lang w:val="bg-BG"/>
              </w:rPr>
              <w:t>9</w:t>
            </w:r>
          </w:p>
        </w:tc>
        <w:tc>
          <w:tcPr>
            <w:tcW w:w="1203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rPr>
                <w:lang w:val="bg-BG"/>
              </w:rPr>
            </w:pPr>
            <w:r>
              <w:rPr/>
              <w:t>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договора за предоставяне на финансовата помощ</w:t>
            </w:r>
            <w:r>
              <w:rPr>
                <w:lang w:val="bg-BG"/>
              </w:rPr>
              <w:t xml:space="preserve"> </w:t>
            </w:r>
            <w:r>
              <w:rPr/>
              <w:t>(когато е приложимо)</w:t>
            </w:r>
          </w:p>
        </w:tc>
        <w:tc>
          <w:tcPr>
            <w:tcW w:w="1415" w:type="dxa"/>
            <w:tcBorders>
              <w:top w:val="double" w:sz="4" w:space="0" w:color="000000"/>
              <w:left w:val="single" w:sz="4" w:space="0" w:color="000000"/>
              <w:bottom w:val="double" w:sz="4" w:space="0" w:color="000000"/>
              <w:right w:val="double" w:sz="4" w:space="0" w:color="000000"/>
            </w:tcBorders>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8" w:name="__Fieldmark__144_1076732201"/>
            <w:bookmarkStart w:id="289" w:name="__Fieldmark__144_1076732201"/>
            <w:bookmarkEnd w:id="28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0" w:name="__Fieldmark__145_1076732201"/>
            <w:bookmarkStart w:id="291" w:name="__Fieldmark__145_1076732201"/>
            <w:bookmarkEnd w:id="29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2" w:name="__Fieldmark__146_1076732201"/>
            <w:bookmarkStart w:id="293" w:name="__Fieldmark__146_1076732201"/>
            <w:bookmarkEnd w:id="293"/>
            <w:r/>
            <w:r>
              <w:rPr>
                <w:lang w:val="bg-BG"/>
              </w:rPr>
              <w:fldChar w:fldCharType="end"/>
            </w:r>
            <w:r>
              <w:rPr>
                <w:lang w:val="bg-BG"/>
              </w:rPr>
            </w:r>
          </w:p>
        </w:tc>
      </w:tr>
    </w:tbl>
    <w:p>
      <w:pPr>
        <w:pStyle w:val="Normal"/>
        <w:rPr>
          <w:b/>
          <w:b/>
          <w:bCs/>
          <w:lang w:val="ru-RU"/>
        </w:rPr>
      </w:pPr>
      <w:r>
        <w:rPr>
          <w:b/>
          <w:bCs/>
          <w:lang w:val="ru-RU"/>
        </w:rPr>
      </w:r>
    </w:p>
    <w:p>
      <w:pPr>
        <w:pStyle w:val="Normal"/>
        <w:rPr/>
      </w:pPr>
      <w:r>
        <w:rPr>
          <w:b/>
          <w:bCs/>
          <w:lang w:val="ru-RU"/>
        </w:rPr>
        <w:t>Критерии за допустимост на проектните предложения:</w:t>
      </w:r>
    </w:p>
    <w:p>
      <w:pPr>
        <w:pStyle w:val="Normal"/>
        <w:rPr>
          <w:b/>
          <w:b/>
          <w:bCs/>
          <w:lang w:val="ru-RU"/>
        </w:rPr>
      </w:pPr>
      <w:r>
        <w:rPr>
          <w:b/>
          <w:bCs/>
          <w:lang w:val="ru-RU"/>
        </w:rPr>
      </w:r>
    </w:p>
    <w:tbl>
      <w:tblPr>
        <w:tblW w:w="14886" w:type="dxa"/>
        <w:jc w:val="left"/>
        <w:tblInd w:w="-436" w:type="dxa"/>
        <w:tblLayout w:type="fixed"/>
        <w:tblCellMar>
          <w:top w:w="0" w:type="dxa"/>
          <w:left w:w="70" w:type="dxa"/>
          <w:bottom w:w="0" w:type="dxa"/>
          <w:right w:w="70" w:type="dxa"/>
        </w:tblCellMar>
      </w:tblPr>
      <w:tblGrid>
        <w:gridCol w:w="710"/>
        <w:gridCol w:w="5386"/>
        <w:gridCol w:w="2576"/>
        <w:gridCol w:w="968"/>
        <w:gridCol w:w="5246"/>
      </w:tblGrid>
      <w:tr>
        <w:trPr>
          <w:trHeight w:val="126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lang w:val="bg-BG" w:eastAsia="bg-BG"/>
              </w:rPr>
            </w:pPr>
            <w:r>
              <w:rPr>
                <w:lang w:val="bg-BG" w:eastAsia="bg-BG"/>
              </w:rPr>
              <w:t>№</w:t>
            </w:r>
          </w:p>
        </w:tc>
        <w:tc>
          <w:tcPr>
            <w:tcW w:w="5386" w:type="dxa"/>
            <w:tcBorders>
              <w:top w:val="single" w:sz="8"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исквания</w:t>
            </w:r>
          </w:p>
        </w:tc>
        <w:tc>
          <w:tcPr>
            <w:tcW w:w="2576" w:type="dxa"/>
            <w:tcBorders>
              <w:top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зточник на информация</w:t>
            </w:r>
          </w:p>
        </w:tc>
        <w:tc>
          <w:tcPr>
            <w:tcW w:w="968" w:type="dxa"/>
            <w:tcBorders>
              <w:top w:val="single" w:sz="8" w:space="0" w:color="000000"/>
              <w:bottom w:val="single" w:sz="4" w:space="0" w:color="000000"/>
            </w:tcBorders>
            <w:shd w:fill="FFFFFF" w:val="clear"/>
            <w:vAlign w:val="center"/>
          </w:tcPr>
          <w:p>
            <w:pPr>
              <w:pStyle w:val="Normal"/>
              <w:jc w:val="center"/>
              <w:rPr>
                <w:b/>
                <w:b/>
                <w:bCs/>
                <w:lang w:val="bg-BG" w:eastAsia="bg-BG"/>
              </w:rPr>
            </w:pPr>
            <w:r>
              <w:rPr>
                <w:b/>
                <w:bCs/>
                <w:lang w:val="bg-BG" w:eastAsia="bg-BG"/>
              </w:rPr>
              <w:t>Съответствие с критериите за допустимост</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val="bg-BG" w:eastAsia="bg-BG"/>
              </w:rPr>
              <w:t>Инструкции</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bg-BG" w:eastAsia="bg-BG"/>
              </w:rPr>
            </w:pPr>
            <w:r>
              <w:rPr>
                <w:b/>
                <w:bCs/>
                <w:lang w:eastAsia="bg-BG"/>
              </w:rPr>
              <w:t>IV</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bg-BG" w:eastAsia="bg-BG"/>
              </w:rPr>
            </w:pPr>
            <w:r>
              <w:rPr>
                <w:b/>
                <w:bCs/>
                <w:lang w:val="bg-BG" w:eastAsia="bg-BG"/>
              </w:rPr>
              <w:t>Критерии за допустимост - Изисквания към кандидатите</w:t>
            </w:r>
          </w:p>
        </w:tc>
      </w:tr>
      <w:tr>
        <w:trPr>
          <w:trHeight w:val="1998"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386" w:type="dxa"/>
            <w:tcBorders>
              <w:bottom w:val="single" w:sz="4" w:space="0" w:color="000000"/>
              <w:right w:val="single" w:sz="4" w:space="0" w:color="000000"/>
            </w:tcBorders>
          </w:tcPr>
          <w:p>
            <w:pPr>
              <w:pStyle w:val="Normal"/>
              <w:shd w:fill="FEFEFE" w:val="clear"/>
              <w:rPr/>
            </w:pPr>
            <w:r>
              <w:rPr>
                <w:lang w:val="bg-BG" w:eastAsia="bg-BG"/>
              </w:rPr>
              <w:t>Кандидатът има седалище и адрес на управление на територията на община Марица с изключение на кандидат  община Марица</w:t>
            </w:r>
          </w:p>
          <w:p>
            <w:pPr>
              <w:pStyle w:val="Normal"/>
              <w:shd w:fill="FEFEFE" w:val="clear"/>
              <w:rPr>
                <w:lang w:val="bg-BG" w:eastAsia="bg-BG"/>
              </w:rPr>
            </w:pPr>
            <w:r>
              <w:rPr>
                <w:lang w:val="bg-BG" w:eastAsia="bg-BG"/>
              </w:rPr>
            </w:r>
          </w:p>
        </w:tc>
        <w:tc>
          <w:tcPr>
            <w:tcW w:w="2576" w:type="dxa"/>
            <w:tcBorders>
              <w:bottom w:val="single" w:sz="4" w:space="0" w:color="000000"/>
              <w:right w:val="single" w:sz="4" w:space="0" w:color="000000"/>
            </w:tcBorders>
            <w:shd w:fill="FFFFFF" w:val="clear"/>
          </w:tcPr>
          <w:p>
            <w:pPr>
              <w:pStyle w:val="Normal"/>
              <w:rPr>
                <w:lang w:val="bg-BG" w:eastAsia="bg-BG"/>
              </w:rPr>
            </w:pPr>
            <w:r>
              <w:rPr>
                <w:lang w:val="bg-BG" w:eastAsia="bg-BG"/>
              </w:rPr>
              <w:t>1. Формуляр за кандидатстване</w:t>
            </w:r>
          </w:p>
          <w:p>
            <w:pPr>
              <w:pStyle w:val="Normal"/>
              <w:rPr>
                <w:lang w:val="bg-BG" w:eastAsia="bg-BG"/>
              </w:rPr>
            </w:pPr>
            <w:r>
              <w:rPr>
                <w:lang w:val="bg-BG" w:eastAsia="bg-BG"/>
              </w:rPr>
              <w:t>2.ТРРЮЛНЦ</w:t>
            </w:r>
          </w:p>
        </w:tc>
        <w:tc>
          <w:tcPr>
            <w:tcW w:w="968" w:type="dxa"/>
            <w:tcBorders>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4" w:name="__Fieldmark__147_1076732201"/>
            <w:bookmarkStart w:id="295" w:name="__Fieldmark__147_1076732201"/>
            <w:bookmarkEnd w:id="29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6" w:name="__Fieldmark__148_1076732201"/>
            <w:bookmarkStart w:id="297" w:name="__Fieldmark__148_1076732201"/>
            <w:bookmarkEnd w:id="29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98" w:name="__Fieldmark__149_1076732201"/>
            <w:bookmarkStart w:id="299" w:name="__Fieldmark__149_1076732201"/>
            <w:bookmarkEnd w:id="299"/>
            <w:r/>
            <w:r>
              <w:rPr>
                <w:lang w:val="bg-BG"/>
              </w:rPr>
              <w:fldChar w:fldCharType="end"/>
            </w:r>
            <w:r>
              <w:rPr>
                <w:lang w:val="bg-BG"/>
              </w:rPr>
            </w:r>
          </w:p>
        </w:tc>
        <w:tc>
          <w:tcPr>
            <w:tcW w:w="5246" w:type="dxa"/>
            <w:tcBorders>
              <w:left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се отбелязва в случай, че кандидатът има седалище и адрес на управление на територията на община Марица, в противен случай се нанася отговор "НЕ".</w:t>
            </w:r>
          </w:p>
          <w:p>
            <w:pPr>
              <w:pStyle w:val="Normal"/>
              <w:jc w:val="both"/>
              <w:rPr/>
            </w:pPr>
            <w:r>
              <w:rPr>
                <w:lang w:val="bg-BG" w:eastAsia="bg-BG"/>
              </w:rPr>
              <w:t>При кандидат община Марица се отбелязва отговор „Н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bg-BG"/>
              </w:rPr>
              <w:t xml:space="preserve">Кандидатът е община Марица или юридическо лице с нестопанска цел или читалище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Решение на компетентния орган на ЮЛНЦ за кандидатстване по мярката</w:t>
            </w:r>
          </w:p>
          <w:p>
            <w:pPr>
              <w:pStyle w:val="Normal"/>
              <w:rPr>
                <w:lang w:val="bg-BG" w:eastAsia="bg-BG"/>
              </w:rPr>
            </w:pPr>
            <w:r>
              <w:rPr>
                <w:lang w:val="bg-BG" w:eastAsia="bg-BG"/>
              </w:rPr>
              <w:t>3. Копие от учредителен акт или устав</w:t>
            </w:r>
          </w:p>
          <w:p>
            <w:pPr>
              <w:pStyle w:val="Normal"/>
              <w:rPr>
                <w:lang w:val="bg-BG" w:eastAsia="bg-BG"/>
              </w:rPr>
            </w:pPr>
            <w:r>
              <w:rPr>
                <w:lang w:val="bg-BG" w:eastAsia="bg-BG"/>
              </w:rPr>
              <w:t>4. ТРРЮЛНЦ/Регистър Булстат</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0" w:name="__Fieldmark__150_1076732201"/>
            <w:bookmarkStart w:id="301" w:name="__Fieldmark__150_1076732201"/>
            <w:bookmarkEnd w:id="30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2" w:name="__Fieldmark__151_1076732201"/>
            <w:bookmarkStart w:id="303" w:name="__Fieldmark__151_1076732201"/>
            <w:bookmarkEnd w:id="30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4" w:name="__Fieldmark__152_1076732201"/>
            <w:bookmarkStart w:id="305" w:name="__Fieldmark__152_1076732201"/>
            <w:bookmarkEnd w:id="305"/>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се отбелязва в случай, че кандидатът е община Марица или юридическо лице с нестопанска цел (ЮЛНЦ), регистрирано по Закона за юридическите лица с нестопанска цел</w:t>
            </w:r>
            <w:r>
              <w:rPr>
                <w:rFonts w:eastAsia="Calibri" w:cs="Calibri" w:ascii="Calibri" w:hAnsi="Calibri"/>
                <w:sz w:val="22"/>
                <w:szCs w:val="22"/>
                <w:lang w:val="bg-BG"/>
              </w:rPr>
              <w:t xml:space="preserve"> </w:t>
            </w:r>
            <w:r>
              <w:rPr>
                <w:lang w:val="bg-BG" w:eastAsia="bg-BG"/>
              </w:rPr>
              <w:t>със седалище и адрес на управление на територията на действие на МИГ или читалище</w:t>
            </w:r>
            <w:r>
              <w:rPr>
                <w:rFonts w:eastAsia="Calibri" w:cs="Calibri" w:ascii="Calibri" w:hAnsi="Calibri"/>
                <w:sz w:val="22"/>
                <w:szCs w:val="22"/>
                <w:lang w:val="bg-BG"/>
              </w:rPr>
              <w:t xml:space="preserve"> </w:t>
            </w:r>
            <w:r>
              <w:rPr>
                <w:lang w:val="bg-BG" w:eastAsia="bg-BG"/>
              </w:rPr>
              <w:t xml:space="preserve">със седалище и адрес на управление на територията на действие на МИГ, в противен случай се отбелязва отговор "НЕ".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EFEFE" w:val="clear"/>
              <w:rPr/>
            </w:pPr>
            <w:r>
              <w:rPr>
                <w:lang w:val="bg-BG" w:eastAsia="bg-BG"/>
              </w:rPr>
              <w:t>Кандидатът отговаря на условията за допустимост, посочени в раздел 11 от Условията за кандидатстване по настоящата процедура.</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Декларация Приложение №1</w:t>
            </w:r>
          </w:p>
          <w:p>
            <w:pPr>
              <w:pStyle w:val="Normal"/>
              <w:rPr>
                <w:lang w:val="bg-BG" w:eastAsia="bg-BG"/>
              </w:rPr>
            </w:pPr>
            <w:r>
              <w:rPr>
                <w:lang w:val="bg-BG" w:eastAsia="bg-BG"/>
              </w:rPr>
              <w:t>2Декларация Приложение №2</w:t>
            </w:r>
          </w:p>
          <w:p>
            <w:pPr>
              <w:pStyle w:val="Normal"/>
              <w:shd w:fill="FFFFFF" w:val="clear"/>
              <w:rPr>
                <w:lang w:val="bg-BG" w:eastAsia="bg-BG"/>
              </w:rPr>
            </w:pPr>
            <w:r>
              <w:rPr>
                <w:lang w:val="bg-BG" w:eastAsia="bg-BG"/>
              </w:rPr>
              <w:t>3.ТРРЮЛНЦ</w:t>
            </w:r>
          </w:p>
          <w:p>
            <w:pPr>
              <w:pStyle w:val="Normal"/>
              <w:rPr>
                <w:lang w:val="bg-BG" w:eastAsia="bg-BG"/>
              </w:rPr>
            </w:pPr>
            <w:r>
              <w:rPr>
                <w:lang w:val="bg-BG" w:eastAsia="bg-BG"/>
              </w:rPr>
              <w:t xml:space="preserve">4.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u w:val="single"/>
                <w:bCs/>
                <w:rFonts w:eastAsia="Calibri" w:cs="Arial Narrow" w:ascii="Arial Narrow" w:hAnsi="Arial Narrow"/>
              </w:rPr>
              <w:instrText xml:space="preserve"> HYPERLINK "https://ec.europa.eu/edes/index" \l "!/cases"</w:instrText>
            </w:r>
            <w:r>
              <w:rPr>
                <w:rStyle w:val="InternetLink"/>
                <w:u w:val="single"/>
                <w:bCs/>
                <w:rFonts w:eastAsia="Calibri" w:cs="Arial Narrow" w:ascii="Arial Narrow" w:hAnsi="Arial Narrow"/>
              </w:rPr>
              <w:fldChar w:fldCharType="separate"/>
            </w:r>
            <w:r>
              <w:rPr>
                <w:rStyle w:val="InternetLink"/>
                <w:rFonts w:eastAsia="Calibri" w:cs="Arial Narrow" w:ascii="Arial Narrow" w:hAnsi="Arial Narrow"/>
                <w:bCs/>
                <w:u w:val="single"/>
              </w:rPr>
              <w:t>https://ec.europa.eu/edes/index#!/cases</w:t>
            </w:r>
            <w:r>
              <w:rPr>
                <w:rStyle w:val="InternetLink"/>
                <w:u w:val="single"/>
                <w:bCs/>
                <w:rFonts w:eastAsia="Calibri" w:cs="Arial Narrow" w:ascii="Arial Narrow" w:hAnsi="Arial Narrow"/>
              </w:rPr>
              <w:fldChar w:fldCharType="end"/>
            </w:r>
          </w:p>
          <w:p>
            <w:pPr>
              <w:pStyle w:val="Normal"/>
              <w:rPr/>
            </w:pPr>
            <w:r>
              <w:rPr>
                <w:rFonts w:eastAsia="Calibri"/>
                <w:lang w:val="bg-BG"/>
              </w:rPr>
              <w:t xml:space="preserve">5. </w:t>
            </w:r>
            <w:r>
              <w:rPr>
                <w:lang w:val="bg-BG" w:eastAsia="bg-BG"/>
              </w:rPr>
              <w:t>Свидетелство за съдимост</w:t>
            </w:r>
          </w:p>
          <w:p>
            <w:pPr>
              <w:pStyle w:val="Normal"/>
              <w:shd w:fill="FFFFFF" w:val="clear"/>
              <w:spacing w:lineRule="auto" w:line="276"/>
              <w:rPr>
                <w:rFonts w:eastAsia="Calibri"/>
                <w:lang w:val="bg-BG"/>
              </w:rPr>
            </w:pPr>
            <w:r>
              <w:rPr>
                <w:lang w:val="bg-BG" w:eastAsia="bg-BG"/>
              </w:rPr>
              <w:t xml:space="preserve">6. </w:t>
            </w:r>
            <w:r>
              <w:rPr>
                <w:rFonts w:eastAsia="Calibri"/>
                <w:lang w:val="bg-BG"/>
              </w:rPr>
              <w:t>Удостоверение за наличие или липса на задължения по смисъла на чл. 162, ал.2, т.1 от ДОПК от Национална агенция по приходите</w:t>
            </w:r>
          </w:p>
          <w:p>
            <w:pPr>
              <w:pStyle w:val="Normal"/>
              <w:shd w:fill="FFFFFF" w:val="clear"/>
              <w:spacing w:lineRule="auto" w:line="276"/>
              <w:rPr>
                <w:rFonts w:eastAsia="Calibri"/>
                <w:lang w:val="bg-BG"/>
              </w:rPr>
            </w:pPr>
            <w:r>
              <w:rPr>
                <w:rFonts w:eastAsia="Calibri"/>
                <w:lang w:val="bg-BG"/>
              </w:rPr>
              <w:t>7. Удостоверение от община „Марица“, че кандидата няма просрочени задължения</w:t>
            </w:r>
          </w:p>
          <w:p>
            <w:pPr>
              <w:pStyle w:val="Normal"/>
              <w:shd w:fill="FFFFFF" w:val="clear"/>
              <w:spacing w:lineRule="auto" w:line="276"/>
              <w:rPr>
                <w:rFonts w:eastAsia="Calibri"/>
                <w:lang w:val="bg-BG"/>
              </w:rPr>
            </w:pPr>
            <w:r>
              <w:rPr>
                <w:rFonts w:eastAsia="Calibri"/>
                <w:lang w:val="bg-BG"/>
              </w:rPr>
              <w:t>8. Удостоверение, че кандидата не е в открито производство по несъстоятелност или не е обявен в несъстоятелност</w:t>
            </w:r>
          </w:p>
          <w:p>
            <w:pPr>
              <w:pStyle w:val="Normal"/>
              <w:shd w:fill="FFFFFF" w:val="clear"/>
              <w:spacing w:lineRule="auto" w:line="276"/>
              <w:rPr>
                <w:rFonts w:eastAsia="Calibri"/>
                <w:lang w:val="bg-BG"/>
              </w:rPr>
            </w:pPr>
            <w:r>
              <w:rPr>
                <w:rFonts w:eastAsia="Calibri"/>
                <w:lang w:val="bg-BG"/>
              </w:rPr>
              <w:t>9. Удостоверение, че кандидата не е в процедура по ликвидация</w:t>
            </w:r>
          </w:p>
          <w:p>
            <w:pPr>
              <w:pStyle w:val="Normal"/>
              <w:shd w:fill="FFFFFF" w:val="clear"/>
              <w:spacing w:lineRule="auto" w:line="276"/>
              <w:rPr>
                <w:rFonts w:eastAsia="Calibri"/>
                <w:lang w:val="bg-BG"/>
              </w:rPr>
            </w:pPr>
            <w:r>
              <w:rPr>
                <w:rFonts w:eastAsia="Calibri"/>
                <w:lang w:val="bg-BG"/>
              </w:rPr>
              <w:t>10. Удостоверение за актуално състояние</w:t>
            </w:r>
          </w:p>
          <w:p>
            <w:pPr>
              <w:pStyle w:val="Normal"/>
              <w:shd w:fill="FFFFFF" w:val="clear"/>
              <w:spacing w:lineRule="auto" w:line="276"/>
              <w:rPr/>
            </w:pPr>
            <w:r>
              <w:rPr>
                <w:rFonts w:eastAsia="Calibri"/>
                <w:lang w:val="bg-BG"/>
              </w:rPr>
              <w:t>11.</w:t>
            </w:r>
            <w:r>
              <w:rPr/>
              <w:t xml:space="preserve"> </w:t>
            </w:r>
            <w:r>
              <w:rPr>
                <w:rFonts w:eastAsia="Calibri"/>
                <w:lang w:val="bg-BG"/>
              </w:rPr>
              <w:t>Удостоверение от Изпълнителна агенция „Главна инспекция по труда“ във връзка с обстоятелствата по чл.12, ал. 3, т.8 от Наредба 2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6" w:name="__Fieldmark__153_1076732201"/>
            <w:bookmarkStart w:id="307" w:name="__Fieldmark__153_1076732201"/>
            <w:bookmarkEnd w:id="30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08" w:name="__Fieldmark__154_1076732201"/>
            <w:bookmarkStart w:id="309" w:name="__Fieldmark__154_1076732201"/>
            <w:bookmarkEnd w:id="30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0" w:name="__Fieldmark__155_1076732201"/>
            <w:bookmarkStart w:id="311" w:name="__Fieldmark__155_1076732201"/>
            <w:bookmarkEnd w:id="311"/>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 </w:t>
            </w:r>
          </w:p>
          <w:p>
            <w:pPr>
              <w:pStyle w:val="Normal"/>
              <w:jc w:val="both"/>
              <w:rPr>
                <w:lang w:val="bg-BG" w:eastAsia="bg-BG"/>
              </w:rPr>
            </w:pPr>
            <w:r>
              <w:rPr>
                <w:lang w:val="bg-BG" w:eastAsia="bg-BG"/>
              </w:rPr>
            </w:r>
          </w:p>
          <w:p>
            <w:pPr>
              <w:pStyle w:val="Normal"/>
              <w:jc w:val="both"/>
              <w:rPr/>
            </w:pPr>
            <w:r>
              <w:rPr>
                <w:lang w:val="bg-BG" w:eastAsia="bg-BG"/>
              </w:rPr>
              <w:t>Отговор "ДА" се отбелязва в случай, че кандидатът отговаря на условията за допустимост посочени в раздел 11 от Условията за кандидатстване по настоящата процедура, в противен случай се нанася отговор "НЕ".</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bg-BG"/>
              </w:rPr>
            </w:pPr>
            <w:r>
              <w:rPr>
                <w:lang w:eastAsia="bg-BG"/>
              </w:rPr>
              <w:t>4</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ИСУН;</w:t>
            </w:r>
          </w:p>
          <w:p>
            <w:pPr>
              <w:pStyle w:val="Normal"/>
              <w:rPr>
                <w:lang w:val="bg-BG" w:eastAsia="bg-BG"/>
              </w:rPr>
            </w:pPr>
            <w:r>
              <w:rPr>
                <w:lang w:val="bg-BG" w:eastAsia="bg-BG"/>
              </w:rPr>
              <w:t>2.Декларация във Формуляра за кандидатстване</w:t>
              <w:br/>
            </w:r>
            <w:r>
              <w:rPr>
                <w:lang w:eastAsia="bg-BG"/>
              </w:rPr>
              <w:t xml:space="preserve">3. </w:t>
            </w:r>
            <w:r>
              <w:rPr>
                <w:lang w:val="bg-BG" w:eastAsia="bg-BG"/>
              </w:rPr>
              <w:t>Официалната интернет страница на ДФЗ</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2" w:name="__Fieldmark__156_1076732201"/>
            <w:bookmarkStart w:id="313" w:name="__Fieldmark__156_1076732201"/>
            <w:bookmarkEnd w:id="31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4" w:name="__Fieldmark__157_1076732201"/>
            <w:bookmarkStart w:id="315" w:name="__Fieldmark__157_1076732201"/>
            <w:bookmarkEnd w:id="31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6" w:name="__Fieldmark__158_1076732201"/>
            <w:bookmarkStart w:id="317" w:name="__Fieldmark__158_1076732201"/>
            <w:bookmarkEnd w:id="317"/>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rPr/>
            </w:pPr>
            <w:r>
              <w:rPr>
                <w:lang w:val="bg-BG" w:eastAsia="bg-BG"/>
              </w:rPr>
              <w:t>Извършва се проверка дали кандидатът е декларирал посоченото обстоятелство в Декларация във Формуляра за кандидатстване. Извършва се проверка в ИСУН и на  официалната интернет страница на ДФЗ.</w:t>
              <w:br/>
              <w:t xml:space="preserve">В случай, че кандидатът е декларирал посоченото обстоятелство и не са открити предишни подпомагания за същите дейности по направление "Селски райони 2007-2013", "Селски райони 2014-2020" и/или други оперативни програми се нанася отговор „ДА”. В противен случай се отбелязва отговор „НЕ”.  </w:t>
            </w:r>
          </w:p>
        </w:tc>
      </w:tr>
      <w:tr>
        <w:trPr>
          <w:trHeight w:val="1605" w:hRule="atLeast"/>
        </w:trPr>
        <w:tc>
          <w:tcPr>
            <w:tcW w:w="710" w:type="dxa"/>
            <w:tcBorders>
              <w:top w:val="single" w:sz="4" w:space="0" w:color="000000"/>
              <w:left w:val="single" w:sz="4" w:space="0" w:color="000000"/>
              <w:right w:val="single" w:sz="4" w:space="0" w:color="000000"/>
            </w:tcBorders>
            <w:shd w:fill="FFFFFF" w:val="clear"/>
          </w:tcPr>
          <w:p>
            <w:pPr>
              <w:pStyle w:val="Normal"/>
              <w:jc w:val="center"/>
              <w:rPr>
                <w:lang w:eastAsia="bg-BG"/>
              </w:rPr>
            </w:pPr>
            <w:r>
              <w:rPr>
                <w:lang w:eastAsia="bg-BG"/>
              </w:rPr>
              <w:t>5</w:t>
            </w:r>
          </w:p>
        </w:tc>
        <w:tc>
          <w:tcPr>
            <w:tcW w:w="5386" w:type="dxa"/>
            <w:tcBorders>
              <w:top w:val="single" w:sz="4" w:space="0" w:color="000000"/>
              <w:right w:val="single" w:sz="4" w:space="0" w:color="000000"/>
            </w:tcBorders>
          </w:tcPr>
          <w:p>
            <w:pPr>
              <w:pStyle w:val="Normal"/>
              <w:rPr>
                <w:lang w:val="bg-BG" w:eastAsia="bg-BG"/>
              </w:rPr>
            </w:pPr>
            <w:r>
              <w:rPr>
                <w:lang w:val="bg-BG" w:eastAsia="bg-BG"/>
              </w:rPr>
              <w:t>Кандидатът не се явява възложител по чл. 5 от Закона за обществените поръчки.</w:t>
            </w:r>
          </w:p>
        </w:tc>
        <w:tc>
          <w:tcPr>
            <w:tcW w:w="2576" w:type="dxa"/>
            <w:tcBorders>
              <w:top w:val="single" w:sz="4" w:space="0" w:color="000000"/>
              <w:bottom w:val="single" w:sz="4" w:space="0" w:color="000000"/>
            </w:tcBorders>
            <w:shd w:fill="FFFFFF" w:val="clear"/>
          </w:tcPr>
          <w:p>
            <w:pPr>
              <w:pStyle w:val="Normal"/>
              <w:rPr>
                <w:lang w:val="bg-BG" w:eastAsia="bg-BG"/>
              </w:rPr>
            </w:pPr>
            <w:r>
              <w:rPr>
                <w:lang w:val="bg-BG" w:eastAsia="bg-BG"/>
              </w:rPr>
              <w:t>1.Копие от учредителен акт или устав</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8" w:name="__Fieldmark__159_1076732201"/>
            <w:bookmarkStart w:id="319" w:name="__Fieldmark__159_1076732201"/>
            <w:bookmarkEnd w:id="31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0" w:name="__Fieldmark__160_1076732201"/>
            <w:bookmarkStart w:id="321" w:name="__Fieldmark__160_1076732201"/>
            <w:bookmarkEnd w:id="32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2" w:name="__Fieldmark__161_1076732201"/>
            <w:bookmarkStart w:id="323" w:name="__Fieldmark__161_1076732201"/>
            <w:bookmarkEnd w:id="32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след извършена проверка в учредителен акт или устав, или дружествен договор, при спазване изискванията на ЗОП. Отговор "НП" се отбелязва за кандидати, възложители по реда на ЗОП (общини, читалища и ЮЛНЦ, които се явяват възложители по реда на ЗОП</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eastAsia="bg-BG"/>
              </w:rPr>
            </w:pPr>
            <w:r>
              <w:rPr>
                <w:b/>
                <w:bCs/>
                <w:lang w:eastAsia="bg-BG"/>
              </w:rPr>
              <w:t>V</w:t>
            </w:r>
          </w:p>
        </w:tc>
        <w:tc>
          <w:tcPr>
            <w:tcW w:w="141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bg-BG" w:eastAsia="bg-BG"/>
              </w:rPr>
            </w:pPr>
            <w:r>
              <w:rPr>
                <w:b/>
                <w:bCs/>
                <w:lang w:val="bg-BG" w:eastAsia="bg-BG"/>
              </w:rPr>
              <w:t>Критерии за допустимост - Изисквания към проектните предложения</w:t>
            </w:r>
          </w:p>
        </w:tc>
      </w:tr>
      <w:tr>
        <w:trPr>
          <w:trHeight w:val="1269" w:hRule="atLeast"/>
        </w:trPr>
        <w:tc>
          <w:tcPr>
            <w:tcW w:w="710" w:type="dxa"/>
            <w:tcBorders>
              <w:top w:val="single" w:sz="4" w:space="0" w:color="000000"/>
              <w:left w:val="single" w:sz="4" w:space="0" w:color="000000"/>
              <w:right w:val="single" w:sz="4" w:space="0" w:color="000000"/>
            </w:tcBorders>
            <w:shd w:fill="FFFFFF" w:val="clear"/>
          </w:tcPr>
          <w:p>
            <w:pPr>
              <w:pStyle w:val="Normal"/>
              <w:jc w:val="center"/>
              <w:rPr>
                <w:lang w:val="bg-BG" w:eastAsia="bg-BG"/>
              </w:rPr>
            </w:pPr>
            <w:r>
              <w:rPr>
                <w:lang w:val="bg-BG" w:eastAsia="bg-BG"/>
              </w:rPr>
              <w:t>1</w:t>
            </w:r>
          </w:p>
        </w:tc>
        <w:tc>
          <w:tcPr>
            <w:tcW w:w="5386" w:type="dxa"/>
            <w:tcBorders>
              <w:top w:val="single" w:sz="4" w:space="0" w:color="000000"/>
              <w:right w:val="single" w:sz="4" w:space="0" w:color="000000"/>
            </w:tcBorders>
          </w:tcPr>
          <w:p>
            <w:pPr>
              <w:pStyle w:val="Normal"/>
              <w:rPr/>
            </w:pPr>
            <w:r>
              <w:rPr>
                <w:lang w:val="bg-BG" w:eastAsia="bg-BG"/>
              </w:rPr>
              <w:t>Дейностите по проекта се осъществяват на територията на община Марица.</w:t>
            </w:r>
          </w:p>
          <w:p>
            <w:pPr>
              <w:pStyle w:val="Normal"/>
              <w:rPr>
                <w:lang w:val="bg-BG" w:eastAsia="bg-BG"/>
              </w:rPr>
            </w:pPr>
            <w:r>
              <w:rPr>
                <w:lang w:val="bg-BG" w:eastAsia="bg-BG"/>
              </w:rPr>
            </w:r>
          </w:p>
        </w:tc>
        <w:tc>
          <w:tcPr>
            <w:tcW w:w="2576" w:type="dxa"/>
            <w:tcBorders>
              <w:top w:val="single" w:sz="4" w:space="0" w:color="000000"/>
              <w:bottom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4" w:name="__Fieldmark__162_1076732201"/>
            <w:bookmarkStart w:id="325" w:name="__Fieldmark__162_1076732201"/>
            <w:bookmarkEnd w:id="32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6" w:name="__Fieldmark__163_1076732201"/>
            <w:bookmarkStart w:id="327" w:name="__Fieldmark__163_1076732201"/>
            <w:bookmarkEnd w:id="32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28" w:name="__Fieldmark__164_1076732201"/>
            <w:bookmarkStart w:id="329" w:name="__Fieldmark__164_1076732201"/>
            <w:bookmarkEnd w:id="32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се отбелязва в случай, че дейностите по проекта се осъществяват на територията на община Марица, в противен случай се нанася отговор "НЕ".</w:t>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Проектът включва поне една от допустимите дейности по Мярката в СВОМР</w:t>
            </w:r>
          </w:p>
        </w:tc>
        <w:tc>
          <w:tcPr>
            <w:tcW w:w="2576"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tc>
        <w:tc>
          <w:tcPr>
            <w:tcW w:w="968"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0" w:name="__Fieldmark__165_1076732201"/>
            <w:bookmarkStart w:id="331" w:name="__Fieldmark__165_1076732201"/>
            <w:bookmarkEnd w:id="33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2" w:name="__Fieldmark__166_1076732201"/>
            <w:bookmarkStart w:id="333" w:name="__Fieldmark__166_1076732201"/>
            <w:bookmarkEnd w:id="33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4" w:name="__Fieldmark__167_1076732201"/>
            <w:bookmarkStart w:id="335" w:name="__Fieldmark__167_1076732201"/>
            <w:bookmarkEnd w:id="335"/>
            <w:r/>
            <w:r>
              <w:rPr>
                <w:lang w:val="bg-BG"/>
              </w:rPr>
              <w:fldChar w:fldCharType="end"/>
            </w:r>
            <w:r>
              <w:rPr>
                <w:lang w:val="bg-BG"/>
              </w:rPr>
            </w:r>
          </w:p>
        </w:tc>
        <w:tc>
          <w:tcPr>
            <w:tcW w:w="5246"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pPr>
            <w:r>
              <w:rPr>
                <w:lang w:val="bg-BG" w:eastAsia="bg-BG"/>
              </w:rPr>
              <w:t xml:space="preserve">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1253"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312" w:hRule="atLeast"/>
        </w:trPr>
        <w:tc>
          <w:tcPr>
            <w:tcW w:w="710" w:type="dxa"/>
            <w:vMerge w:val="restart"/>
            <w:tcBorders>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3</w:t>
            </w:r>
          </w:p>
        </w:tc>
        <w:tc>
          <w:tcPr>
            <w:tcW w:w="5386" w:type="dxa"/>
            <w:vMerge w:val="restart"/>
            <w:tcBorders>
              <w:left w:val="single" w:sz="4" w:space="0" w:color="000000"/>
              <w:bottom w:val="single" w:sz="4" w:space="0" w:color="000000"/>
              <w:right w:val="single" w:sz="4" w:space="0" w:color="000000"/>
            </w:tcBorders>
          </w:tcPr>
          <w:p>
            <w:pPr>
              <w:pStyle w:val="Normal"/>
              <w:rPr>
                <w:lang w:eastAsia="bg-BG"/>
              </w:rPr>
            </w:pPr>
            <w:r>
              <w:rPr>
                <w:lang w:val="bg-BG" w:eastAsia="bg-BG"/>
              </w:rPr>
              <w:t xml:space="preserve">Изпълнението на проекта допринася за изпълнение целите на мярката </w:t>
            </w:r>
          </w:p>
        </w:tc>
        <w:tc>
          <w:tcPr>
            <w:tcW w:w="2576" w:type="dxa"/>
            <w:vMerge w:val="restart"/>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68" w:type="dxa"/>
            <w:vMerge w:val="restart"/>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6" w:name="__Fieldmark__168_1076732201"/>
            <w:bookmarkStart w:id="337" w:name="__Fieldmark__168_1076732201"/>
            <w:bookmarkEnd w:id="33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8" w:name="__Fieldmark__169_1076732201"/>
            <w:bookmarkStart w:id="339" w:name="__Fieldmark__169_1076732201"/>
            <w:bookmarkEnd w:id="33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0" w:name="__Fieldmark__170_1076732201"/>
            <w:bookmarkStart w:id="341" w:name="__Fieldmark__170_1076732201"/>
            <w:bookmarkEnd w:id="341"/>
            <w:r/>
            <w:r>
              <w:rPr>
                <w:lang w:val="bg-BG"/>
              </w:rPr>
              <w:fldChar w:fldCharType="end"/>
            </w:r>
            <w:r>
              <w:rPr>
                <w:lang w:val="bg-BG"/>
              </w:rPr>
            </w:r>
          </w:p>
        </w:tc>
        <w:tc>
          <w:tcPr>
            <w:tcW w:w="5246" w:type="dxa"/>
            <w:vMerge w:val="restart"/>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Отговор "ДА" се отбелязва в случай, че проектът допринася за изпълнение на поне една от целите на мярката, в противен случай се отбелязва отговор "НЕ". </w:t>
            </w:r>
          </w:p>
        </w:tc>
      </w:tr>
      <w:tr>
        <w:trPr>
          <w:trHeight w:val="315"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4</w:t>
            </w:r>
          </w:p>
        </w:tc>
        <w:tc>
          <w:tcPr>
            <w:tcW w:w="5386" w:type="dxa"/>
            <w:vMerge w:val="continue"/>
            <w:tcBorders>
              <w:left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576"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968"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 xml:space="preserve">□ </w:t>
            </w:r>
            <w:r>
              <w:rPr>
                <w:lang w:val="bg-BG" w:eastAsia="bg-BG"/>
              </w:rPr>
              <w:t>ДА</w:t>
            </w:r>
          </w:p>
          <w:p>
            <w:pPr>
              <w:pStyle w:val="Normal"/>
              <w:jc w:val="center"/>
              <w:rPr>
                <w:lang w:val="bg-BG" w:eastAsia="bg-BG"/>
              </w:rPr>
            </w:pPr>
            <w:r>
              <w:rPr>
                <w:lang w:val="bg-BG" w:eastAsia="bg-BG"/>
              </w:rPr>
              <w:t xml:space="preserve">□ </w:t>
            </w:r>
            <w:r>
              <w:rPr>
                <w:lang w:val="bg-BG" w:eastAsia="bg-BG"/>
              </w:rPr>
              <w:t>НЕ</w:t>
            </w:r>
          </w:p>
          <w:p>
            <w:pPr>
              <w:pStyle w:val="Normal"/>
              <w:jc w:val="center"/>
              <w:rPr>
                <w:lang w:val="bg-BG" w:eastAsia="bg-BG"/>
              </w:rPr>
            </w:pPr>
            <w:r>
              <w:rPr>
                <w:lang w:val="bg-BG" w:eastAsia="bg-BG"/>
              </w:rPr>
              <w:t xml:space="preserve">□ </w:t>
            </w:r>
            <w:r>
              <w:rPr>
                <w:lang w:val="bg-BG" w:eastAsia="bg-BG"/>
              </w:rPr>
              <w:t>НП</w:t>
            </w:r>
          </w:p>
        </w:tc>
        <w:tc>
          <w:tcPr>
            <w:tcW w:w="5246"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5" w:hRule="atLeast"/>
        </w:trPr>
        <w:tc>
          <w:tcPr>
            <w:tcW w:w="710" w:type="dxa"/>
            <w:vMerge w:val="continue"/>
            <w:tcBorders>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4</w:t>
            </w:r>
          </w:p>
        </w:tc>
        <w:tc>
          <w:tcPr>
            <w:tcW w:w="5386" w:type="dxa"/>
            <w:vMerge w:val="continue"/>
            <w:tcBorders>
              <w:left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включени в проекта, съответстват на приоритетите на Общинския план за развитие на Община Марица, удостоверено с решение на общинския съвет, в случай на проект с кандидат за подпомагане община.</w:t>
            </w:r>
          </w:p>
        </w:tc>
        <w:tc>
          <w:tcPr>
            <w:tcW w:w="2576" w:type="dxa"/>
            <w:vMerge w:val="continue"/>
            <w:tcBorders>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Решение на общински съвет, че дейностите, включени в проектите, съответстват на приоритетите на общинския план за развитие на съответната община, в случай на проект с кандидат за подпомагане община</w:t>
            </w:r>
          </w:p>
        </w:tc>
        <w:tc>
          <w:tcPr>
            <w:tcW w:w="968" w:type="dxa"/>
            <w:vMerge w:val="continue"/>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 xml:space="preserve">□ </w:t>
            </w:r>
            <w:r>
              <w:rPr>
                <w:lang w:val="bg-BG" w:eastAsia="bg-BG"/>
              </w:rPr>
              <w:t>ДА</w:t>
            </w:r>
          </w:p>
          <w:p>
            <w:pPr>
              <w:pStyle w:val="Normal"/>
              <w:jc w:val="center"/>
              <w:rPr>
                <w:lang w:val="bg-BG" w:eastAsia="bg-BG"/>
              </w:rPr>
            </w:pPr>
            <w:r>
              <w:rPr>
                <w:lang w:val="bg-BG" w:eastAsia="bg-BG"/>
              </w:rPr>
              <w:t xml:space="preserve">□ </w:t>
            </w:r>
            <w:r>
              <w:rPr>
                <w:lang w:val="bg-BG" w:eastAsia="bg-BG"/>
              </w:rPr>
              <w:t>НЕ</w:t>
            </w:r>
          </w:p>
          <w:p>
            <w:pPr>
              <w:pStyle w:val="Normal"/>
              <w:jc w:val="center"/>
              <w:rPr>
                <w:lang w:val="bg-BG" w:eastAsia="bg-BG"/>
              </w:rPr>
            </w:pPr>
            <w:r>
              <w:rPr>
                <w:lang w:val="bg-BG" w:eastAsia="bg-BG"/>
              </w:rPr>
              <w:t xml:space="preserve">□ </w:t>
            </w:r>
            <w:r>
              <w:rPr>
                <w:lang w:val="bg-BG" w:eastAsia="bg-BG"/>
              </w:rPr>
              <w:t>НП</w:t>
            </w:r>
          </w:p>
        </w:tc>
        <w:tc>
          <w:tcPr>
            <w:tcW w:w="5246" w:type="dxa"/>
            <w:vMerge w:val="continue"/>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В случай на проект с кандидат за подпомагане община отговор "ДА" се отбелязва в случай, че дейностите по проекта съответстват на приоритетите на общинския план за развитие на съответната община, удостоверено с решение на общинския съвет, в противен случай се отбелязва отговор "НЕ". </w:t>
            </w:r>
          </w:p>
          <w:p>
            <w:pPr>
              <w:pStyle w:val="Normal"/>
              <w:jc w:val="both"/>
              <w:rPr>
                <w:lang w:val="bg-BG" w:eastAsia="bg-BG"/>
              </w:rPr>
            </w:pPr>
            <w:r>
              <w:rPr>
                <w:lang w:val="bg-BG" w:eastAsia="bg-BG"/>
              </w:rPr>
              <w:t>В случай на проект с кандидат ЮЛНЦ или читалище, се отбелязва отговор „НП“</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4</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ъв формуляра за кандидатстване са включени съответните индикатори съгласно раздел 7 от Условията за кандидатстване и съответната целева стойност, които която ще се постигне с изпълнението на конкретния проект.</w:t>
            </w:r>
          </w:p>
        </w:tc>
        <w:tc>
          <w:tcPr>
            <w:tcW w:w="2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Формуляр за кандидатстване</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2" w:name="__Fieldmark__171_1076732201"/>
            <w:bookmarkStart w:id="343" w:name="__Fieldmark__171_1076732201"/>
            <w:bookmarkEnd w:id="34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4" w:name="__Fieldmark__172_1076732201"/>
            <w:bookmarkStart w:id="345" w:name="__Fieldmark__172_1076732201"/>
            <w:bookmarkEnd w:id="34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6" w:name="__Fieldmark__173_1076732201"/>
            <w:bookmarkStart w:id="347" w:name="__Fieldmark__173_1076732201"/>
            <w:bookmarkEnd w:id="347"/>
            <w:r/>
            <w:r>
              <w:rPr>
                <w:lang w:val="bg-BG"/>
              </w:rPr>
              <w:fldChar w:fldCharType="end"/>
            </w:r>
            <w:r>
              <w:rPr>
                <w:lang w:val="bg-BG"/>
              </w:rPr>
            </w:r>
          </w:p>
        </w:tc>
        <w:tc>
          <w:tcPr>
            <w:tcW w:w="52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Отговор "ДА" се отбелязва в случай, че в секция 8 на Формуляра за кандидатстване са включени съответните индикатори и съответната целева стойност, която се очаква да бъде постигната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раздел 7 от Условията за кандидатстване се отбелязва отговор "НЕ". </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highlight w:val="green"/>
                <w:lang w:val="bg-BG" w:eastAsia="bg-BG"/>
              </w:rPr>
            </w:pPr>
            <w:r>
              <w:rPr>
                <w:rFonts w:eastAsia="Calibri" w:cs="Calibri" w:ascii="Calibri" w:hAnsi="Calibri"/>
                <w:sz w:val="22"/>
                <w:szCs w:val="22"/>
                <w:highlight w:val="green"/>
                <w:lang w:val="bg-BG" w:eastAsia="bg-BG"/>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eastAsia="bg-BG"/>
              </w:rPr>
            </w:pPr>
            <w:r>
              <w:rPr>
                <w:lang w:val="bg-BG" w:eastAsia="bg-BG"/>
              </w:rPr>
            </w:r>
          </w:p>
        </w:tc>
        <w:tc>
          <w:tcPr>
            <w:tcW w:w="2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bg-BG" w:eastAsia="bg-BG"/>
              </w:rPr>
            </w:pPr>
            <w:r>
              <w:rPr>
                <w:lang w:val="bg-BG" w:eastAsia="bg-BG"/>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bg-BG" w:eastAsia="bg-BG"/>
              </w:rPr>
            </w:pPr>
            <w:r>
              <w:rPr>
                <w:lang w:val="bg-BG" w:eastAsia="bg-BG"/>
              </w:rPr>
            </w:r>
          </w:p>
        </w:tc>
        <w:tc>
          <w:tcPr>
            <w:tcW w:w="52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bg-BG" w:eastAsia="bg-BG"/>
              </w:rPr>
            </w:pPr>
            <w:r>
              <w:rPr>
                <w:lang w:val="bg-BG" w:eastAsia="bg-BG"/>
              </w:rPr>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5</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 (когато е приложимо).</w:t>
            </w:r>
          </w:p>
        </w:tc>
        <w:tc>
          <w:tcPr>
            <w:tcW w:w="2576" w:type="dxa"/>
            <w:tcBorders>
              <w:top w:val="single" w:sz="4" w:space="0" w:color="000000"/>
              <w:bottom w:val="single" w:sz="4" w:space="0" w:color="000000"/>
            </w:tcBorders>
            <w:shd w:fill="FFFFFF" w:val="clear"/>
          </w:tcPr>
          <w:p>
            <w:pPr>
              <w:pStyle w:val="Normal"/>
              <w:rPr>
                <w:lang w:val="bg-BG" w:eastAsia="bg-BG"/>
              </w:rPr>
            </w:pPr>
            <w:r>
              <w:rPr>
                <w:lang w:val="bg-BG" w:eastAsia="bg-BG"/>
              </w:rPr>
              <w:t>Влязъл в сила административен акт, издаден по реда на глава шеста от Закона за опазване на околната среда и/или Закона за биологичното разнообразие или писмо, издадено по реда на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бн., ДВ, бр. 73 от 2007 г.), с който/което се одобрява осъществяването на инвестиционното предложение, респективно се съгласува планът/програмата/ проектът и/или разрешително за водовземане и/или разрешително за ползване на воден обект в случаите, предвидени в Закона за водите</w:t>
            </w:r>
          </w:p>
        </w:tc>
        <w:tc>
          <w:tcPr>
            <w:tcW w:w="968"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48" w:name="__Fieldmark__174_1076732201"/>
            <w:bookmarkStart w:id="349" w:name="__Fieldmark__174_1076732201"/>
            <w:bookmarkEnd w:id="34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0" w:name="__Fieldmark__175_1076732201"/>
            <w:bookmarkStart w:id="351" w:name="__Fieldmark__175_1076732201"/>
            <w:bookmarkEnd w:id="35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2" w:name="__Fieldmark__176_1076732201"/>
            <w:bookmarkStart w:id="353" w:name="__Fieldmark__176_1076732201"/>
            <w:bookmarkEnd w:id="353"/>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Резултатът се нанася след проверка дали дейностите, за които се кандидатства, попадат в обхвата на ЗООС, Закона за биологичното разнообразие и/или в обхвата на Закона за водите. В случай, че дейностите, предвидени в проекта попадат в обхвата на някой от описаните нормативни актове и кандидатът е представил съответния документ, издаден от съответния компетентен орган (РИОСВ/МОСВ/БД) се отбелязва отговор "ДА". </w:t>
              <w:br/>
              <w:t xml:space="preserve">Ако инвестицията попада в обхвата на ЗООС, Закона за биологичното разнообразие и/или  Закона за водите, но документът не е приложен или съгласно становището на съответния компетентен орган, дейностите, предвидени в проекта не отговарят на изискванията на ЗООС, Закона за биологичното разнообразие или Закона за водите и съответните подзаконови нормативни актове за тяхното прилагане, се отбелязва отговор "НЕ". </w:t>
              <w:br/>
              <w:t xml:space="preserve">Отговор "НП" се отбелязва, ако инвестицията не попада в обхвата на ЗООС (Приложения 1 и 2), Закона за биологичното разнообразие и/или Закона за водите. </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76" w:type="dxa"/>
            <w:tcBorders>
              <w:top w:val="single" w:sz="4" w:space="0" w:color="000000"/>
              <w:bottom w:val="single" w:sz="4" w:space="0" w:color="000000"/>
            </w:tcBorders>
            <w:shd w:fill="FFFFFF" w:val="clear"/>
          </w:tcPr>
          <w:p>
            <w:pPr>
              <w:pStyle w:val="Normal"/>
              <w:rPr/>
            </w:pPr>
            <w:r>
              <w:rPr>
                <w:lang w:val="bg-BG" w:eastAsia="bg-BG"/>
              </w:rPr>
              <w:t xml:space="preserve">1.Удостоверение от НИНКН за статута на обекта като недвижима културна ценност </w:t>
            </w:r>
            <w:r>
              <w:rPr>
                <w:i/>
                <w:iCs/>
                <w:lang w:val="bg-BG" w:eastAsia="bg-BG"/>
              </w:rPr>
              <w:t>(само в случаите, когато дейността включва - реконструкция и/или рехабилитация и/или ремонт и/или реставрация и/или обновяване)</w:t>
            </w:r>
          </w:p>
          <w:p>
            <w:pPr>
              <w:pStyle w:val="Normal"/>
              <w:rPr>
                <w:lang w:val="bg-BG" w:eastAsia="bg-BG"/>
              </w:rPr>
            </w:pPr>
            <w:r>
              <w:rPr>
                <w:lang w:val="bg-BG" w:eastAsia="bg-BG"/>
              </w:rPr>
              <w:t>2.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недвижими културни ценности)</w:t>
            </w:r>
          </w:p>
          <w:p>
            <w:pPr>
              <w:pStyle w:val="Normal"/>
              <w:rPr>
                <w:lang w:val="bg-BG" w:eastAsia="bg-BG"/>
              </w:rPr>
            </w:pPr>
            <w:r>
              <w:rPr>
                <w:lang w:val="bg-BG" w:eastAsia="bg-BG"/>
              </w:rPr>
              <w:t>3.</w:t>
            </w:r>
            <w:r>
              <w:rPr/>
              <w:t xml:space="preserve"> </w:t>
            </w:r>
            <w:r>
              <w:rPr>
                <w:lang w:val="bg-BG" w:eastAsia="bg-BG"/>
              </w:rPr>
              <w:t>Документ за собственост или документ за ползване върху имота, върху който се изпълнява проекта</w:t>
            </w:r>
          </w:p>
        </w:tc>
        <w:tc>
          <w:tcPr>
            <w:tcW w:w="968" w:type="dxa"/>
            <w:tcBorders>
              <w:top w:val="single" w:sz="4" w:space="0" w:color="000000"/>
              <w:left w:val="single" w:sz="4" w:space="0" w:color="000000"/>
              <w:bottom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4" w:name="__Fieldmark__177_1076732201"/>
            <w:bookmarkStart w:id="355" w:name="__Fieldmark__177_1076732201"/>
            <w:bookmarkEnd w:id="35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6" w:name="__Fieldmark__178_1076732201"/>
            <w:bookmarkStart w:id="357" w:name="__Fieldmark__178_1076732201"/>
            <w:bookmarkEnd w:id="35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8" w:name="__Fieldmark__179_1076732201"/>
            <w:bookmarkStart w:id="359" w:name="__Fieldmark__179_1076732201"/>
            <w:bookmarkEnd w:id="359"/>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Отговор "ДА" се нанася в случай, че инвестиционният проект, включва обекти - недвижими културни ценности и проектната документация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 (изисква се само за недвижимите културни ценности).                                                                                                                                           </w:t>
              <w:br/>
              <w:t>Отговор "НЕ" се нанася в случай, че инвестиционния проект, включва обекти - недвижими културни ценности и проектната документация не е съгласувана  с Министерството на културата с писмено становище и заверка с печат върху графичните материали, изготвена по реда на глава 23 от Наредба № 4 от 2001 г. за обхвата и съдържанието на инвестиционните проекти.</w:t>
              <w:br/>
              <w:t xml:space="preserve">Отговор "НП" се отбелязва, когато проекта не включва обекти на недвижими културни ценности, съгласно Закон за културното наследство. </w:t>
              <w:br/>
              <w:t xml:space="preserve">  </w:t>
            </w:r>
          </w:p>
        </w:tc>
      </w:tr>
      <w:tr>
        <w:trPr>
          <w:trHeight w:val="315" w:hRule="atLeast"/>
        </w:trPr>
        <w:tc>
          <w:tcPr>
            <w:tcW w:w="710" w:type="dxa"/>
            <w:tcBorders>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7</w:t>
            </w:r>
          </w:p>
        </w:tc>
        <w:tc>
          <w:tcPr>
            <w:tcW w:w="5386"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Дейностите по проекта не се извършват на терени, които подлежат на рекултивация съгласно чл. 11, ал. 1 от Закона за опазване на земеделските земи, и не се изпълняват мерките, предвидени в проекта по чл. 11, ал. 2 или 3 от същия закон.</w:t>
            </w:r>
          </w:p>
        </w:tc>
        <w:tc>
          <w:tcPr>
            <w:tcW w:w="2576" w:type="dxa"/>
            <w:tcBorders>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УТ и Наредба № 4 от 2001 г. за обхвата и съдържанието на инвестиционните проекти (важи в случай, че проектът включва разходи за строително-монтажни работи и за тяхното извършване се изисква одобрен инвестиционен проект съгласно Закона за устройство на територията)</w:t>
            </w:r>
          </w:p>
          <w:p>
            <w:pPr>
              <w:pStyle w:val="Normal"/>
              <w:rPr/>
            </w:pPr>
            <w:r>
              <w:rPr>
                <w:lang w:val="bg-BG" w:eastAsia="bg-BG"/>
              </w:rPr>
              <w:t>3. 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w:t>
            </w:r>
            <w:r>
              <w:rPr>
                <w:i/>
                <w:iCs/>
                <w:lang w:val="bg-BG" w:eastAsia="bg-BG"/>
              </w:rPr>
              <w:t xml:space="preserve">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lang w:val="bg-BG" w:eastAsia="bg-BG"/>
              </w:rPr>
            </w:pPr>
            <w:r>
              <w:rPr>
                <w:lang w:val="bg-BG" w:eastAsia="bg-BG"/>
              </w:rPr>
              <w:t>4.Документ за собственост на земя и/или друг вид недвижими имоти, обект на инвестицията (важи в случаите, когато проектът ще се изпълнява върху имот - собственост на кандидата)</w:t>
            </w:r>
          </w:p>
          <w:p>
            <w:pPr>
              <w:pStyle w:val="Normal"/>
              <w:rPr/>
            </w:pPr>
            <w:r>
              <w:rPr>
                <w:lang w:val="bg-BG" w:eastAsia="bg-BG"/>
              </w:rPr>
              <w:t>5.</w:t>
            </w:r>
            <w:r>
              <w:rPr>
                <w:rFonts w:eastAsia="Calibri" w:cs="Calibri" w:ascii="Calibri" w:hAnsi="Calibri"/>
                <w:sz w:val="22"/>
                <w:szCs w:val="22"/>
                <w:lang w:val="bg-BG"/>
              </w:rPr>
              <w:t xml:space="preserve"> </w:t>
            </w:r>
            <w:r>
              <w:rPr>
                <w:lang w:val="bg-BG" w:eastAsia="bg-BG"/>
              </w:rPr>
              <w:t>Разрешение за строеж (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p>
        </w:tc>
        <w:tc>
          <w:tcPr>
            <w:tcW w:w="968" w:type="dxa"/>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0" w:name="__Fieldmark__180_1076732201"/>
            <w:bookmarkStart w:id="361" w:name="__Fieldmark__180_1076732201"/>
            <w:bookmarkEnd w:id="36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2" w:name="__Fieldmark__181_1076732201"/>
            <w:bookmarkStart w:id="363" w:name="__Fieldmark__181_1076732201"/>
            <w:bookmarkEnd w:id="36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4" w:name="__Fieldmark__182_1076732201"/>
            <w:bookmarkStart w:id="365" w:name="__Fieldmark__182_1076732201"/>
            <w:bookmarkEnd w:id="365"/>
            <w:r/>
            <w:r>
              <w:rPr>
                <w:lang w:val="bg-BG"/>
              </w:rPr>
              <w:fldChar w:fldCharType="end"/>
            </w:r>
            <w:r>
              <w:rPr>
                <w:lang w:val="bg-BG"/>
              </w:rPr>
            </w:r>
          </w:p>
        </w:tc>
        <w:tc>
          <w:tcPr>
            <w:tcW w:w="5246" w:type="dxa"/>
            <w:tcBorders>
              <w:left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се отбелязва, след като се установи, че дейностите по проекта не се извършват върху терени, които подлежат на рекултивация, съгласно чл. 11, ал. 1 от Закона за опазване на земеделските земи и за същите не се изпълняват мерките, предвидени в проекта по чл. 11, ал. 2 или 3 от същия закон, в противен случай се отбелязва отговор "НЕ".</w:t>
              <w:br/>
              <w:t xml:space="preserve">                                                                                            </w:t>
            </w:r>
          </w:p>
        </w:tc>
      </w:tr>
      <w:tr>
        <w:trPr>
          <w:trHeight w:val="1829" w:hRule="atLeast"/>
        </w:trPr>
        <w:tc>
          <w:tcPr>
            <w:tcW w:w="710" w:type="dxa"/>
            <w:tcBorders>
              <w:left w:val="single" w:sz="4" w:space="0" w:color="000000"/>
              <w:right w:val="single" w:sz="4" w:space="0" w:color="000000"/>
            </w:tcBorders>
            <w:shd w:fill="FFFFFF" w:val="clear"/>
          </w:tcPr>
          <w:p>
            <w:pPr>
              <w:pStyle w:val="Normal"/>
              <w:jc w:val="center"/>
              <w:rPr>
                <w:lang w:val="bg-BG" w:eastAsia="bg-BG"/>
              </w:rPr>
            </w:pPr>
            <w:r>
              <w:rPr>
                <w:lang w:val="bg-BG" w:eastAsia="bg-BG"/>
              </w:rPr>
              <w:t>8</w:t>
            </w:r>
          </w:p>
        </w:tc>
        <w:tc>
          <w:tcPr>
            <w:tcW w:w="5386"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76" w:type="dxa"/>
            <w:tcBorders>
              <w:bottom w:val="single" w:sz="4" w:space="0" w:color="000000"/>
            </w:tcBorders>
            <w:shd w:fill="FFFFFF" w:val="clear"/>
          </w:tcPr>
          <w:p>
            <w:pPr>
              <w:pStyle w:val="Normal"/>
              <w:rPr/>
            </w:pPr>
            <w:r>
              <w:rPr>
                <w:lang w:val="bg-BG" w:eastAsia="bg-BG"/>
              </w:rPr>
              <w:t xml:space="preserve">1.Документ за ползване на имота за срок не по-малко от 6 години, считано от датата на подаване на формуляра за кандидатстване - </w:t>
            </w:r>
            <w:r>
              <w:rPr>
                <w:i/>
                <w:iCs/>
                <w:lang w:val="bg-BG" w:eastAsia="bg-BG"/>
              </w:rPr>
              <w:t>в случай на кандидатстване за разходи за закупуване и/или инсталиране на оборудване и/или съоръжения и/или обновяване на сгради и/или помещения и строително-монтажни работи, за които не се изисква издаване на разрешение за строеж съгласно Закона за устройство на територията</w:t>
            </w:r>
          </w:p>
          <w:p>
            <w:pPr>
              <w:pStyle w:val="Normal"/>
              <w:rPr>
                <w:lang w:val="bg-BG" w:eastAsia="bg-BG"/>
              </w:rPr>
            </w:pPr>
            <w:r>
              <w:rPr>
                <w:lang w:val="bg-BG" w:eastAsia="bg-BG"/>
              </w:rPr>
              <w:t>2.Учредено право на строеж върху имота за срок не по-малко от 6 години, считано от датата на подаване на формуляра за кандидатстване, когато е учредено срочно право на строеж - в случай на кандидатстване за разходи за строително-монтажни работи, за които се изисква разрешение за строеж съгласно Закона за устройство на територията</w:t>
            </w:r>
          </w:p>
          <w:p>
            <w:pPr>
              <w:pStyle w:val="Normal"/>
              <w:rPr/>
            </w:pPr>
            <w:r>
              <w:rPr>
                <w:lang w:val="bg-BG" w:eastAsia="bg-BG"/>
              </w:rPr>
              <w:t>3. Документ за собственост на земя и/или друг вид недвижими имоти, обект на инвестицията</w:t>
            </w:r>
            <w:r>
              <w:rPr>
                <w:i/>
                <w:iCs/>
                <w:lang w:val="bg-BG" w:eastAsia="bg-BG"/>
              </w:rPr>
              <w:t xml:space="preserve"> (важи в случаите, когато проектът ще се изпълнява върху имот - собственост на кандидата)</w:t>
            </w:r>
          </w:p>
          <w:p>
            <w:pPr>
              <w:pStyle w:val="Normal"/>
              <w:rPr>
                <w:lang w:val="bg-BG" w:eastAsia="bg-BG"/>
              </w:rPr>
            </w:pPr>
            <w:r>
              <w:rPr>
                <w:lang w:val="bg-BG" w:eastAsia="bg-BG"/>
              </w:rPr>
              <w:t xml:space="preserve">4.Справка за дълготрайните активи или инвентарна книга към датата на подаване на формуляра за кандидатстване  с разбивка по вид на актив, дата и цена на придобиване </w:t>
            </w:r>
          </w:p>
        </w:tc>
        <w:tc>
          <w:tcPr>
            <w:tcW w:w="968" w:type="dxa"/>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6" w:name="__Fieldmark__183_1076732201"/>
            <w:bookmarkStart w:id="367" w:name="__Fieldmark__183_1076732201"/>
            <w:bookmarkEnd w:id="36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68" w:name="__Fieldmark__184_1076732201"/>
            <w:bookmarkStart w:id="369" w:name="__Fieldmark__184_1076732201"/>
            <w:bookmarkEnd w:id="36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0" w:name="__Fieldmark__185_1076732201"/>
            <w:bookmarkStart w:id="371" w:name="__Fieldmark__185_1076732201"/>
            <w:bookmarkEnd w:id="371"/>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bg-BG" w:eastAsia="bg-BG"/>
              </w:rPr>
              <w:t xml:space="preserve">Отговор "ДА" се отбелязва в случай, че от описаните документи е видно, че кандидатът има правно основание за ползване на земята или друг вид недвижими имоти във връзка с инвестицията и то е в съответствие с критериите, описани в колона "Изискуеми документи". В случай, че кандидатът, съгласно посочените документи няма правно основание за ползване на земята или друг вид недвижими имоти във връзка с инвестицията представените и/или правата не отговарят на някой от критериите или са с непълно или неточно съдържание се отговаря с "НЕ". </w:t>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9</w:t>
            </w:r>
          </w:p>
        </w:tc>
        <w:tc>
          <w:tcPr>
            <w:tcW w:w="5386" w:type="dxa"/>
            <w:tcBorders>
              <w:left w:val="single" w:sz="4" w:space="0" w:color="000000"/>
              <w:bottom w:val="single" w:sz="4" w:space="0" w:color="000000"/>
              <w:right w:val="single" w:sz="4" w:space="0" w:color="000000"/>
            </w:tcBorders>
          </w:tcPr>
          <w:p>
            <w:pPr>
              <w:pStyle w:val="Normal"/>
              <w:rPr>
                <w:lang w:val="bg-BG" w:eastAsia="bg-BG"/>
              </w:rPr>
            </w:pPr>
            <w:r>
              <w:rPr>
                <w:lang w:val="bg-BG" w:eastAsia="bg-BG"/>
              </w:rPr>
              <w:t>В случай на проект с инвестиции за извършване на строително-монтажни работи, кандидатът е приложил документи съгласно ЗУТ.</w:t>
            </w:r>
          </w:p>
        </w:tc>
        <w:tc>
          <w:tcPr>
            <w:tcW w:w="2576" w:type="dxa"/>
            <w:tcBorders>
              <w:bottom w:val="single" w:sz="4" w:space="0" w:color="000000"/>
            </w:tcBorders>
            <w:shd w:fill="FFFFFF" w:val="clear"/>
          </w:tcPr>
          <w:p>
            <w:pPr>
              <w:pStyle w:val="Normal"/>
              <w:rPr>
                <w:lang w:val="bg-BG" w:eastAsia="bg-BG"/>
              </w:rPr>
            </w:pPr>
            <w:r>
              <w:rPr>
                <w:lang w:val="bg-BG" w:eastAsia="bg-BG"/>
              </w:rPr>
              <w:t>1.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троително-монтажни работи не се изисква одобрен инвестиционен проект съгласно Закона за устройство на територията</w:t>
            </w:r>
          </w:p>
          <w:p>
            <w:pPr>
              <w:pStyle w:val="Normal"/>
              <w:rPr>
                <w:lang w:val="bg-BG" w:eastAsia="bg-BG"/>
              </w:rPr>
            </w:pPr>
            <w:r>
              <w:rPr>
                <w:lang w:val="bg-BG" w:eastAsia="bg-BG"/>
              </w:rPr>
              <w:t>2. Одобрен инвестиционен проект, изработен във фаза "Технически проект" или "Работен проект"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w:t>
            </w:r>
          </w:p>
          <w:p>
            <w:pPr>
              <w:pStyle w:val="Normal"/>
              <w:rPr>
                <w:lang w:val="bg-BG" w:eastAsia="bg-BG"/>
              </w:rPr>
            </w:pPr>
            <w:r>
              <w:rPr>
                <w:lang w:val="bg-BG" w:eastAsia="bg-BG"/>
              </w:rPr>
              <w:t>3. Подробни количествени сметки за предвидените СМР, които са заверени от правоспособно лице</w:t>
            </w:r>
            <w:r>
              <w:rPr>
                <w:highlight w:val="yellow"/>
                <w:lang w:val="bg-BG" w:eastAsia="bg-BG"/>
              </w:rPr>
              <w:t xml:space="preserve"> </w:t>
            </w:r>
          </w:p>
          <w:p>
            <w:pPr>
              <w:pStyle w:val="Normal"/>
              <w:rPr>
                <w:lang w:val="bg-BG" w:eastAsia="bg-BG"/>
              </w:rPr>
            </w:pPr>
            <w:r>
              <w:rPr>
                <w:lang w:val="bg-BG" w:eastAsia="bg-BG"/>
              </w:rPr>
              <w:t>4. Разрешение за строеж, когато издаването му се изисква съгласно Закона за устройство на територията</w:t>
            </w:r>
          </w:p>
          <w:p>
            <w:pPr>
              <w:pStyle w:val="Normal"/>
              <w:rPr>
                <w:lang w:val="bg-BG" w:eastAsia="bg-BG"/>
              </w:rPr>
            </w:pPr>
            <w:r>
              <w:rPr>
                <w:lang w:val="bg-BG" w:eastAsia="bg-BG"/>
              </w:rPr>
              <w:t>5. Становище на главния архитект с подробно описание на инвестиционното намерение, че строежът не се нуждае от издаване на разрешение за строеж, когато издаването му не се изисква съгласно Закона за устройство на територията</w:t>
            </w:r>
          </w:p>
          <w:p>
            <w:pPr>
              <w:pStyle w:val="Normal"/>
              <w:rPr/>
            </w:pPr>
            <w:r>
              <w:rPr>
                <w:lang w:val="bg-BG" w:eastAsia="bg-BG"/>
              </w:rPr>
              <w:t>6</w:t>
            </w:r>
            <w:r>
              <w:rPr>
                <w:lang w:eastAsia="bg-BG"/>
              </w:rPr>
              <w:t xml:space="preserve">. </w:t>
            </w:r>
            <w:r>
              <w:rPr>
                <w:lang w:val="bg-BG" w:eastAsia="bg-BG"/>
              </w:rPr>
              <w:t xml:space="preserve">Подробни количествено-стойностни сметки за строително-монтажни работи </w:t>
            </w:r>
          </w:p>
        </w:tc>
        <w:tc>
          <w:tcPr>
            <w:tcW w:w="968" w:type="dxa"/>
            <w:tcBorders>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2" w:name="__Fieldmark__186_1076732201"/>
            <w:bookmarkStart w:id="373" w:name="__Fieldmark__186_1076732201"/>
            <w:bookmarkEnd w:id="37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4" w:name="__Fieldmark__187_1076732201"/>
            <w:bookmarkStart w:id="375" w:name="__Fieldmark__187_1076732201"/>
            <w:bookmarkEnd w:id="37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6" w:name="__Fieldmark__188_1076732201"/>
            <w:bookmarkStart w:id="377" w:name="__Fieldmark__188_1076732201"/>
            <w:bookmarkEnd w:id="377"/>
            <w:r/>
            <w:r>
              <w:rPr>
                <w:lang w:val="bg-BG"/>
              </w:rPr>
              <w:fldChar w:fldCharType="end"/>
            </w:r>
            <w:r>
              <w:rPr>
                <w:lang w:val="bg-BG"/>
              </w:rPr>
            </w:r>
          </w:p>
        </w:tc>
        <w:tc>
          <w:tcPr>
            <w:tcW w:w="5246" w:type="dxa"/>
            <w:tcBorders>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br/>
              <w:br/>
              <w:t xml:space="preserve">Резултатът на настоящия ред се нанася след установяване на инвестицията, съгласно описаните документи в колона "Изискуеми документи". Отговор "ДА" се нанася: </w:t>
              <w:br/>
              <w:t>1. Когато за предвидените строително-монтажни работи не се изисква одобрен инвестиционен проект съгласно ЗУТ и представеното Заснемане към завлението за подпмагане е на обекта/съоръжението и/или архитектурен план на сградата, съоръжението, обекта, който ще се изгражда, ремонтира или обновява;</w:t>
              <w:br/>
              <w:t xml:space="preserve">2.Когато за предвидените СМР е необходимо издаване на разрешение  за строеж съгласно ЗУТ и е представено такова, издадено е съгласно изискванията на ЗУТ и е за обекта, за който се кандидатства. </w:t>
              <w:br/>
              <w:t>3. Когато за предвидените СМР е необходим одобрен инвестиционен проект, съгласно ЗУТ и , ако той е приложен и се отнася за обекта на инвестицията (приложени са всички относими за проекта части) във фаза „Технически проект“ или “Работен проект (работни чертежи и детайли)“ и изготвен от правоспособно лице. Към строителната документация се прилагат подробни КС, изготвени от правоспособни лица и КСС.</w:t>
              <w:br/>
              <w:t>4. Когато за предвидените СМР по проекта е необходимо становище гл. архитект  на общината, че обектът не се нуждае от разрешение за строеж, съгласно ЗУТ и такова е представено.</w:t>
              <w:br/>
              <w:t xml:space="preserve">В случай, че проектът включва инвестиции за СМР и не е представен съответният изискуем документ, съгласно ЗУТ или е представен такъв, но не съдържа необходимите реквизити и/или не се отнася за обекта на инвестицията, се отбелязва отговор "НЕ". </w:t>
              <w:br/>
              <w:t>Отговор "НП" се нанася в случай, че инвестицията не касае  извършване на строително-монтажни работи.</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0</w:t>
            </w:r>
          </w:p>
        </w:tc>
        <w:tc>
          <w:tcPr>
            <w:tcW w:w="538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Лицензи, разрешения и/или документ, удостоверяващ регистрацията</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8" w:name="__Fieldmark__189_1076732201"/>
            <w:bookmarkStart w:id="379" w:name="__Fieldmark__189_1076732201"/>
            <w:bookmarkEnd w:id="37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0" w:name="__Fieldmark__190_1076732201"/>
            <w:bookmarkStart w:id="381" w:name="__Fieldmark__190_1076732201"/>
            <w:bookmarkEnd w:id="38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2" w:name="__Fieldmark__191_1076732201"/>
            <w:bookmarkStart w:id="383" w:name="__Fieldmark__191_1076732201"/>
            <w:bookmarkEnd w:id="38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Резултатът на настоящия ред се нанася след установяване на вида на инвестицията Формуляр за кандидатстване, ТДИ). В случай че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са  представени съответните лицензи, разрешения и/или документ, удостоверяващ регистрацията, се нанася отговор "ДА". </w:t>
              <w:br/>
              <w:t xml:space="preserve">Ако проектът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 са представени съответните документи, се нанася отговор "НЕ". </w:t>
              <w:br/>
              <w:t>Отговор "НП" се отбелязва, когато проектът не включв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1</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Продължителността на проекта не надхвърля 36 месеца и крайният срок за изпълнение на дейностите по проекта е до 30 юни 2023 г.</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4" w:name="__Fieldmark__192_1076732201"/>
            <w:bookmarkStart w:id="385" w:name="__Fieldmark__192_1076732201"/>
            <w:bookmarkEnd w:id="38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6" w:name="__Fieldmark__193_1076732201"/>
            <w:bookmarkStart w:id="387" w:name="__Fieldmark__193_1076732201"/>
            <w:bookmarkEnd w:id="38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88" w:name="__Fieldmark__194_1076732201"/>
            <w:bookmarkStart w:id="389" w:name="__Fieldmark__194_1076732201"/>
            <w:bookmarkEnd w:id="38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pPr>
            <w:r>
              <w:rPr>
                <w:lang w:val="bg-BG" w:eastAsia="bg-BG"/>
              </w:rPr>
              <w:t>Отговор "ДА" на настоящия въпрос се нанася ако проверката на Формуляра за кандидатстване покаже, че продължителността на проекта не надхвърля 36 месеца</w:t>
            </w:r>
            <w:r>
              <w:rPr/>
              <w:t xml:space="preserve"> </w:t>
            </w:r>
            <w:r>
              <w:rPr>
                <w:lang w:val="bg-BG" w:eastAsia="bg-BG"/>
              </w:rPr>
              <w:t>и крайният срок за изпълнение на дейностите по проекта е до 30 юни 2023 г., в противен случай се нанася отговор "НЕ"</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2</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Проектът е в съответствие с хоризонталните политики на ЕС</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0" w:name="__Fieldmark__195_1076732201"/>
            <w:bookmarkStart w:id="391" w:name="__Fieldmark__195_1076732201"/>
            <w:bookmarkEnd w:id="39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2" w:name="__Fieldmark__196_1076732201"/>
            <w:bookmarkStart w:id="393" w:name="__Fieldmark__196_1076732201"/>
            <w:bookmarkEnd w:id="39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4" w:name="__Fieldmark__197_1076732201"/>
            <w:bookmarkStart w:id="395" w:name="__Fieldmark__197_1076732201"/>
            <w:bookmarkEnd w:id="39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3</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bCs/>
                <w:lang w:val="bg-BG" w:eastAsia="pl-PL"/>
              </w:rPr>
              <w:t>Проектното предложение демонстрира ясна връзка между цели, дейности и резултати.</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6" w:name="__Fieldmark__198_1076732201"/>
            <w:bookmarkStart w:id="397" w:name="__Fieldmark__198_1076732201"/>
            <w:bookmarkEnd w:id="39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8" w:name="__Fieldmark__199_1076732201"/>
            <w:bookmarkStart w:id="399" w:name="__Fieldmark__199_1076732201"/>
            <w:bookmarkEnd w:id="39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0" w:name="__Fieldmark__200_1076732201"/>
            <w:bookmarkStart w:id="401" w:name="__Fieldmark__200_1076732201"/>
            <w:bookmarkEnd w:id="401"/>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lang w:val="bg-BG" w:eastAsia="pl-PL"/>
              </w:rPr>
            </w:pPr>
            <w:r>
              <w:rPr>
                <w:bCs/>
                <w:lang w:val="bg-BG" w:eastAsia="pl-PL"/>
              </w:rPr>
              <w:t>Всички разходи, включени в бюджета на проектното предложение са в съответствие с изискванията посочени в раздел 14 от Условията за кандидатстване</w:t>
            </w:r>
          </w:p>
          <w:p>
            <w:pPr>
              <w:pStyle w:val="Normal"/>
              <w:rPr>
                <w:bCs/>
                <w:lang w:val="bg-BG" w:eastAsia="pl-PL"/>
              </w:rPr>
            </w:pPr>
            <w:r>
              <w:rPr>
                <w:bCs/>
                <w:lang w:val="bg-BG" w:eastAsia="pl-PL"/>
              </w:rPr>
            </w:r>
          </w:p>
        </w:tc>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2" w:name="__Fieldmark__201_1076732201"/>
            <w:bookmarkStart w:id="403" w:name="__Fieldmark__201_1076732201"/>
            <w:bookmarkEnd w:id="40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4" w:name="__Fieldmark__202_1076732201"/>
            <w:bookmarkStart w:id="405" w:name="__Fieldmark__202_1076732201"/>
            <w:bookmarkEnd w:id="40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6" w:name="__Fieldmark__203_1076732201"/>
            <w:bookmarkStart w:id="407" w:name="__Fieldmark__203_1076732201"/>
            <w:bookmarkEnd w:id="407"/>
            <w:r/>
            <w:r>
              <w:rPr>
                <w:lang w:val="bg-BG"/>
              </w:rPr>
              <w:fldChar w:fldCharType="end"/>
            </w:r>
            <w:r>
              <w:rPr>
                <w:lang w:val="bg-BG"/>
              </w:rPr>
            </w:r>
          </w:p>
        </w:tc>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когато включените в проектното предложение разходи отговарят на посочените в раздел 14 от Условията за кандидатстваване изисквания за допустимост и обоснованост. </w:t>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изискванията посочени в раздел 14 от Условията за кандидатстване, КППП премахва тези разходи и отхвърля проектното предложение. Поставя се отговор “НЕ”.</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5</w:t>
            </w:r>
          </w:p>
        </w:tc>
        <w:tc>
          <w:tcPr>
            <w:tcW w:w="5386" w:type="dxa"/>
            <w:tcBorders>
              <w:top w:val="single" w:sz="4" w:space="0" w:color="000000"/>
              <w:bottom w:val="single" w:sz="4" w:space="0" w:color="000000"/>
              <w:right w:val="single" w:sz="4" w:space="0" w:color="000000"/>
            </w:tcBorders>
          </w:tcPr>
          <w:p>
            <w:pPr>
              <w:pStyle w:val="Normal"/>
              <w:autoSpaceDE w:val="false"/>
              <w:spacing w:lineRule="auto" w:line="276"/>
              <w:rPr/>
            </w:pPr>
            <w:r>
              <w:rPr>
                <w:rFonts w:eastAsia="Calibri"/>
                <w:bCs/>
                <w:lang w:eastAsia="bg-BG"/>
              </w:rPr>
              <w:t>На б</w:t>
            </w:r>
            <w:r>
              <w:rPr>
                <w:rFonts w:eastAsia="Calibri"/>
                <w:bCs/>
                <w:lang w:val="bg-BG" w:eastAsia="bg-BG"/>
              </w:rPr>
              <w:t>а</w:t>
            </w:r>
            <w:r>
              <w:rPr>
                <w:rFonts w:eastAsia="Calibri"/>
                <w:bCs/>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08" w:name="__Fieldmark__204_1076732201"/>
            <w:bookmarkStart w:id="409" w:name="__Fieldmark__204_1076732201"/>
            <w:bookmarkEnd w:id="40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0" w:name="__Fieldmark__205_1076732201"/>
            <w:bookmarkStart w:id="411" w:name="__Fieldmark__205_1076732201"/>
            <w:bookmarkEnd w:id="41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2" w:name="__Fieldmark__206_1076732201"/>
            <w:bookmarkStart w:id="413" w:name="__Fieldmark__206_1076732201"/>
            <w:bookmarkEnd w:id="41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6</w:t>
            </w:r>
          </w:p>
        </w:tc>
        <w:tc>
          <w:tcPr>
            <w:tcW w:w="5386" w:type="dxa"/>
            <w:tcBorders>
              <w:top w:val="single" w:sz="4" w:space="0" w:color="000000"/>
              <w:bottom w:val="single" w:sz="4" w:space="0" w:color="000000"/>
              <w:right w:val="single" w:sz="4" w:space="0" w:color="000000"/>
            </w:tcBorders>
          </w:tcPr>
          <w:p>
            <w:pPr>
              <w:pStyle w:val="Normal"/>
              <w:autoSpaceDE w:val="false"/>
              <w:spacing w:lineRule="auto" w:line="276"/>
              <w:rPr>
                <w:rFonts w:eastAsia="Calibri"/>
                <w:bCs/>
                <w:lang w:val="bg-BG" w:eastAsia="bg-BG"/>
              </w:rPr>
            </w:pPr>
            <w:r>
              <w:rPr>
                <w:rFonts w:eastAsia="Calibri"/>
                <w:bCs/>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p>
            <w:pPr>
              <w:pStyle w:val="Normal"/>
              <w:rPr>
                <w:lang w:val="bg-BG" w:eastAsia="bg-BG"/>
              </w:rPr>
            </w:pPr>
            <w:r>
              <w:rPr>
                <w:lang w:val="bg-BG" w:eastAsia="bg-BG"/>
              </w:rPr>
              <w:t>2. Прикачени документи</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4" w:name="__Fieldmark__207_1076732201"/>
            <w:bookmarkStart w:id="415" w:name="__Fieldmark__207_1076732201"/>
            <w:bookmarkEnd w:id="41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6" w:name="__Fieldmark__208_1076732201"/>
            <w:bookmarkStart w:id="417" w:name="__Fieldmark__208_1076732201"/>
            <w:bookmarkEnd w:id="41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8" w:name="__Fieldmark__209_1076732201"/>
            <w:bookmarkStart w:id="419" w:name="__Fieldmark__209_1076732201"/>
            <w:bookmarkEnd w:id="41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осочва се отговор „ДА“ при съответствие с критерия. </w:t>
            </w:r>
          </w:p>
          <w:p>
            <w:pPr>
              <w:pStyle w:val="Normal"/>
              <w:jc w:val="both"/>
              <w:rPr>
                <w:lang w:val="bg-BG" w:eastAsia="bg-BG"/>
              </w:rPr>
            </w:pPr>
            <w:r>
              <w:rPr>
                <w:lang w:val="bg-BG" w:eastAsia="bg-BG"/>
              </w:rPr>
            </w:r>
          </w:p>
          <w:p>
            <w:pPr>
              <w:pStyle w:val="Normal"/>
              <w:jc w:val="both"/>
              <w:rPr>
                <w:lang w:val="bg-BG" w:eastAsia="bg-BG"/>
              </w:rPr>
            </w:pPr>
            <w:r>
              <w:rPr>
                <w:lang w:val="bg-BG" w:eastAsia="bg-BG"/>
              </w:rPr>
              <w:t>В случай, на несъответствие с критерия, КППП може да изиска допълнителна информация от кандидата. В случай, че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13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7</w:t>
            </w:r>
          </w:p>
        </w:tc>
        <w:tc>
          <w:tcPr>
            <w:tcW w:w="5386" w:type="dxa"/>
            <w:tcBorders>
              <w:top w:val="single" w:sz="4" w:space="0" w:color="000000"/>
              <w:bottom w:val="single" w:sz="4" w:space="0" w:color="000000"/>
              <w:right w:val="single" w:sz="4" w:space="0" w:color="000000"/>
            </w:tcBorders>
          </w:tcPr>
          <w:p>
            <w:pPr>
              <w:pStyle w:val="Normal"/>
              <w:spacing w:lineRule="auto" w:line="276"/>
              <w:rPr>
                <w:rFonts w:eastAsia="Calibri"/>
                <w:lang w:val="bg-BG"/>
              </w:rPr>
            </w:pPr>
            <w:r>
              <w:rPr>
                <w:rFonts w:eastAsia="Calibri"/>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Приложени оферти</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0" w:name="__Fieldmark__210_1076732201"/>
            <w:bookmarkStart w:id="421" w:name="__Fieldmark__210_1076732201"/>
            <w:bookmarkEnd w:id="42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2" w:name="__Fieldmark__211_1076732201"/>
            <w:bookmarkStart w:id="423" w:name="__Fieldmark__211_1076732201"/>
            <w:bookmarkEnd w:id="42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4" w:name="__Fieldmark__212_1076732201"/>
            <w:bookmarkStart w:id="425" w:name="__Fieldmark__212_1076732201"/>
            <w:bookmarkEnd w:id="42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lang w:val="bg-BG"/>
              </w:rPr>
            </w:pPr>
            <w:r>
              <w:rPr>
                <w:rFonts w:eastAsia="Calibri"/>
                <w:lang w:val="bg-BG"/>
              </w:rPr>
              <w:t>При съответствие с посочените изисквания се отбелязва отговор "ДА"</w:t>
            </w:r>
          </w:p>
          <w:p>
            <w:pPr>
              <w:pStyle w:val="Normal"/>
              <w:spacing w:before="0" w:after="200"/>
              <w:jc w:val="both"/>
              <w:rPr/>
            </w:pPr>
            <w:r>
              <w:rPr>
                <w:rFonts w:eastAsia="Calibri"/>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t xml:space="preserve"> </w:t>
            </w:r>
            <w:r>
              <w:rPr>
                <w:rFonts w:eastAsia="Calibri"/>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8</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 е спазил изискванията по отношение на финансовите параметри на размера на допустимите разходи и размера на БФП.</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6" w:name="__Fieldmark__213_1076732201"/>
            <w:bookmarkStart w:id="427" w:name="__Fieldmark__213_1076732201"/>
            <w:bookmarkEnd w:id="42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28" w:name="__Fieldmark__214_1076732201"/>
            <w:bookmarkStart w:id="429" w:name="__Fieldmark__214_1076732201"/>
            <w:bookmarkEnd w:id="42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0" w:name="__Fieldmark__215_1076732201"/>
            <w:bookmarkStart w:id="431" w:name="__Fieldmark__215_1076732201"/>
            <w:bookmarkEnd w:id="431"/>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19</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 xml:space="preserve">1.Формуляр за кандидатстване </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2" w:name="__Fieldmark__216_1076732201"/>
            <w:bookmarkStart w:id="433" w:name="__Fieldmark__216_1076732201"/>
            <w:bookmarkEnd w:id="43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4" w:name="__Fieldmark__217_1076732201"/>
            <w:bookmarkStart w:id="435" w:name="__Fieldmark__217_1076732201"/>
            <w:bookmarkEnd w:id="43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6" w:name="__Fieldmark__218_1076732201"/>
            <w:bookmarkStart w:id="437" w:name="__Fieldmark__218_1076732201"/>
            <w:bookmarkEnd w:id="437"/>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0</w:t>
            </w:r>
          </w:p>
        </w:tc>
        <w:tc>
          <w:tcPr>
            <w:tcW w:w="5386" w:type="dxa"/>
            <w:tcBorders>
              <w:top w:val="single" w:sz="4" w:space="0" w:color="000000"/>
              <w:bottom w:val="single" w:sz="4" w:space="0" w:color="000000"/>
              <w:right w:val="single" w:sz="4" w:space="0" w:color="000000"/>
            </w:tcBorders>
          </w:tcPr>
          <w:p>
            <w:pPr>
              <w:pStyle w:val="Normal"/>
              <w:rPr/>
            </w:pPr>
            <w:r>
              <w:rPr>
                <w:lang w:val="bg-BG" w:eastAsia="bg-BG"/>
              </w:rPr>
              <w:t>Стойността на показателя „ Финансова нетна настояща стойност на инвестицията“</w:t>
            </w:r>
            <w:r>
              <w:rPr>
                <w:lang w:eastAsia="bg-BG"/>
              </w:rPr>
              <w:t xml:space="preserve"> (FNPV)</w:t>
            </w:r>
            <w:r>
              <w:rPr>
                <w:lang w:val="bg-BG" w:eastAsia="bg-BG"/>
              </w:rPr>
              <w:t xml:space="preserve"> е отрицателна или равна на нула и кандидатът е заявил интензитет на подпомагане 100%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w:t>
            </w:r>
          </w:p>
          <w:p>
            <w:pPr>
              <w:pStyle w:val="Normal"/>
              <w:rPr>
                <w:lang w:val="bg-BG" w:eastAsia="bg-BG"/>
              </w:rPr>
            </w:pPr>
            <w:r>
              <w:rPr>
                <w:lang w:val="bg-BG" w:eastAsia="bg-BG"/>
              </w:rPr>
              <w:t>2. Анализ разходи -ползи (финансов анализ) по образец на ДФЗ</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8" w:name="__Fieldmark__219_1076732201"/>
            <w:bookmarkStart w:id="439" w:name="__Fieldmark__219_1076732201"/>
            <w:bookmarkEnd w:id="43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0" w:name="__Fieldmark__220_1076732201"/>
            <w:bookmarkStart w:id="441" w:name="__Fieldmark__220_1076732201"/>
            <w:bookmarkEnd w:id="44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2" w:name="__Fieldmark__221_1076732201"/>
            <w:bookmarkStart w:id="443" w:name="__Fieldmark__221_1076732201"/>
            <w:bookmarkEnd w:id="44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1</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СМР, в случай, че проектното предложение включва такива,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rPr>
                <w:lang w:val="bg-BG" w:eastAsia="bg-BG"/>
              </w:rPr>
            </w:pPr>
            <w:r>
              <w:rPr>
                <w:lang w:val="bg-BG" w:eastAsia="bg-BG"/>
              </w:rPr>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КЛ_Посещение на място</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4" w:name="__Fieldmark__222_1076732201"/>
            <w:bookmarkStart w:id="445" w:name="__Fieldmark__222_1076732201"/>
            <w:bookmarkEnd w:id="445"/>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6" w:name="__Fieldmark__223_1076732201"/>
            <w:bookmarkStart w:id="447" w:name="__Fieldmark__223_1076732201"/>
            <w:bookmarkEnd w:id="447"/>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48" w:name="__Fieldmark__224_1076732201"/>
            <w:bookmarkStart w:id="449" w:name="__Fieldmark__224_1076732201"/>
            <w:bookmarkEnd w:id="449"/>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lang w:val="bg-BG" w:eastAsia="bg-BG"/>
              </w:rPr>
            </w:pPr>
            <w:r>
              <w:rPr>
                <w:lang w:val="bg-BG" w:eastAsia="bg-BG"/>
              </w:rPr>
              <w:t>Отговор "НП" се отбелязва, когато проектът не включва СМР.</w:t>
            </w:r>
          </w:p>
        </w:tc>
      </w:tr>
      <w:tr>
        <w:trPr>
          <w:trHeight w:val="17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2</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Формуляр за кандидатстване и прикачени електронно подписани документи</w:t>
            </w:r>
          </w:p>
          <w:p>
            <w:pPr>
              <w:pStyle w:val="Normal"/>
              <w:rPr/>
            </w:pPr>
            <w:r>
              <w:rPr>
                <w:lang w:val="bg-BG" w:eastAsia="bg-BG"/>
              </w:rPr>
              <w:t>2.</w:t>
            </w:r>
            <w:r>
              <w:rPr/>
              <w:t xml:space="preserve"> </w:t>
            </w:r>
            <w:r>
              <w:rPr>
                <w:lang w:val="bg-BG" w:eastAsia="bg-BG"/>
              </w:rPr>
              <w:t>Декларация за липса на изкуствено създадени условия</w:t>
            </w:r>
            <w:r>
              <w:rPr/>
              <w:t xml:space="preserve"> </w:t>
            </w:r>
            <w:r>
              <w:rPr>
                <w:lang w:val="bg-BG" w:eastAsia="bg-BG"/>
              </w:rPr>
              <w:t>Приложение 2</w:t>
            </w:r>
          </w:p>
          <w:p>
            <w:pPr>
              <w:pStyle w:val="Normal"/>
              <w:rPr>
                <w:lang w:val="bg-BG" w:eastAsia="bg-BG"/>
              </w:rPr>
            </w:pPr>
            <w:r>
              <w:rPr>
                <w:lang w:val="bg-BG" w:eastAsia="bg-BG"/>
              </w:rPr>
              <w:t xml:space="preserve">3. КЛ за посещение на място </w:t>
            </w:r>
          </w:p>
          <w:p>
            <w:pPr>
              <w:pStyle w:val="Normal"/>
              <w:rPr>
                <w:lang w:val="bg-BG" w:eastAsia="bg-BG"/>
              </w:rPr>
            </w:pPr>
            <w:r>
              <w:rPr>
                <w:lang w:val="bg-BG" w:eastAsia="bg-BG"/>
              </w:rPr>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0" w:name="__Fieldmark__225_1076732201"/>
            <w:bookmarkStart w:id="451" w:name="__Fieldmark__225_1076732201"/>
            <w:bookmarkEnd w:id="451"/>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2" w:name="__Fieldmark__226_1076732201"/>
            <w:bookmarkStart w:id="453" w:name="__Fieldmark__226_1076732201"/>
            <w:bookmarkEnd w:id="453"/>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4" w:name="__Fieldmark__227_1076732201"/>
            <w:bookmarkStart w:id="455" w:name="__Fieldmark__227_1076732201"/>
            <w:bookmarkEnd w:id="455"/>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69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3</w:t>
            </w:r>
          </w:p>
        </w:tc>
        <w:tc>
          <w:tcPr>
            <w:tcW w:w="5386" w:type="dxa"/>
            <w:tcBorders>
              <w:top w:val="single" w:sz="4" w:space="0" w:color="000000"/>
              <w:bottom w:val="single" w:sz="4" w:space="0" w:color="000000"/>
              <w:right w:val="single" w:sz="4" w:space="0" w:color="000000"/>
            </w:tcBorders>
          </w:tcPr>
          <w:p>
            <w:pPr>
              <w:pStyle w:val="Normal"/>
              <w:rPr>
                <w:lang w:val="bg-BG" w:eastAsia="bg-BG"/>
              </w:rPr>
            </w:pPr>
            <w:r>
              <w:rPr>
                <w:lang w:val="bg-BG" w:eastAsia="bg-BG"/>
              </w:rPr>
              <w:t>Финансовото подпомагане по проектното предложение представлява „не помощ“.</w:t>
            </w:r>
          </w:p>
        </w:tc>
        <w:tc>
          <w:tcPr>
            <w:tcW w:w="2576" w:type="dxa"/>
            <w:tcBorders>
              <w:top w:val="single" w:sz="4" w:space="0" w:color="000000"/>
              <w:bottom w:val="single" w:sz="4" w:space="0" w:color="000000"/>
              <w:right w:val="single" w:sz="4" w:space="0" w:color="000000"/>
            </w:tcBorders>
            <w:shd w:fill="FFFFFF" w:val="clear"/>
          </w:tcPr>
          <w:p>
            <w:pPr>
              <w:pStyle w:val="Normal"/>
              <w:rPr>
                <w:lang w:eastAsia="bg-BG"/>
              </w:rPr>
            </w:pPr>
            <w:r>
              <w:rPr>
                <w:lang w:val="bg-BG" w:eastAsia="bg-BG"/>
              </w:rPr>
              <w:t xml:space="preserve">1.Формуляр за кандидатстване </w:t>
            </w:r>
          </w:p>
          <w:p>
            <w:pPr>
              <w:pStyle w:val="Normal"/>
              <w:rPr/>
            </w:pPr>
            <w:r>
              <w:rPr>
                <w:lang w:val="bg-BG" w:eastAsia="bg-BG"/>
              </w:rPr>
              <w:t>2.</w:t>
            </w:r>
            <w:r>
              <w:rPr/>
              <w:t xml:space="preserve"> </w:t>
            </w:r>
            <w:r>
              <w:rPr>
                <w:lang w:val="bg-BG" w:eastAsia="bg-BG"/>
              </w:rPr>
              <w:t>Декларация за неикономически дейности, в която изрично е посочено, че по проекта ще се финансират само нестопански дейности</w:t>
            </w:r>
          </w:p>
          <w:p>
            <w:pPr>
              <w:pStyle w:val="Normal"/>
              <w:rPr/>
            </w:pPr>
            <w:r>
              <w:rPr>
                <w:lang w:val="bg-BG" w:eastAsia="bg-BG"/>
              </w:rPr>
              <w:t>3.</w:t>
            </w:r>
            <w:r>
              <w:rPr/>
              <w:t xml:space="preserve"> </w:t>
            </w:r>
            <w:r>
              <w:rPr>
                <w:lang w:val="bg-BG" w:eastAsia="bg-BG"/>
              </w:rPr>
              <w:t>Годишен финансово-счетоводен отчет, от който да е видно финансово-счетоводно (в т.ч. аналитично) обособяване на икономическата и неикономическа дейност</w:t>
            </w:r>
          </w:p>
          <w:p>
            <w:pPr>
              <w:pStyle w:val="Normal"/>
              <w:rPr>
                <w:lang w:val="bg-BG" w:eastAsia="bg-BG"/>
              </w:rPr>
            </w:pPr>
            <w:r>
              <w:rPr>
                <w:lang w:val="bg-BG" w:eastAsia="bg-BG"/>
              </w:rPr>
              <w:t xml:space="preserve">4. Анализ разходи-ползи </w:t>
            </w:r>
            <w:r>
              <w:rPr>
                <w:lang w:eastAsia="bg-BG"/>
              </w:rPr>
              <w:t>(</w:t>
            </w:r>
            <w:r>
              <w:rPr>
                <w:lang w:val="bg-BG" w:eastAsia="bg-BG"/>
              </w:rPr>
              <w:t>финансов анализ</w:t>
            </w:r>
            <w:r>
              <w:rPr>
                <w:lang w:eastAsia="bg-BG"/>
              </w:rPr>
              <w:t>)</w:t>
            </w:r>
            <w:r>
              <w:rPr/>
              <w:t xml:space="preserve"> </w:t>
            </w:r>
            <w:r>
              <w:rPr>
                <w:lang w:eastAsia="bg-BG"/>
              </w:rPr>
              <w:t>по образец на ДФЗ</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6" w:name="__Fieldmark__228_1076732201"/>
            <w:bookmarkStart w:id="457" w:name="__Fieldmark__228_1076732201"/>
            <w:bookmarkEnd w:id="457"/>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8" w:name="__Fieldmark__229_1076732201"/>
            <w:bookmarkStart w:id="459" w:name="__Fieldmark__229_1076732201"/>
            <w:bookmarkEnd w:id="459"/>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0" w:name="__Fieldmark__230_1076732201"/>
            <w:bookmarkStart w:id="461" w:name="__Fieldmark__230_1076732201"/>
            <w:bookmarkEnd w:id="461"/>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ако проверката покаже, че проектното предложение включва дейности, които имат неикономически характер и за които кандидатства кандидат, който не действа като икономически оператор (предприятие), в противен случай се нанася отговор "НЕ"</w:t>
            </w:r>
          </w:p>
          <w:p>
            <w:pPr>
              <w:pStyle w:val="Normal"/>
              <w:jc w:val="both"/>
              <w:rPr>
                <w:lang w:val="bg-BG" w:eastAsia="bg-BG"/>
              </w:rPr>
            </w:pPr>
            <w:r>
              <w:rPr>
                <w:lang w:val="bg-BG" w:eastAsia="bg-BG"/>
              </w:rPr>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4</w:t>
            </w:r>
          </w:p>
        </w:tc>
        <w:tc>
          <w:tcPr>
            <w:tcW w:w="5386"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 xml:space="preserve">За проектното предложение няма необходимост от корекция на бюджета. </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2" w:name="__Fieldmark__231_1076732201"/>
            <w:bookmarkStart w:id="463" w:name="__Fieldmark__231_1076732201"/>
            <w:bookmarkEnd w:id="463"/>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4" w:name="__Fieldmark__232_1076732201"/>
            <w:bookmarkStart w:id="465" w:name="__Fieldmark__232_1076732201"/>
            <w:bookmarkEnd w:id="465"/>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6" w:name="__Fieldmark__233_1076732201"/>
            <w:bookmarkStart w:id="467" w:name="__Fieldmark__233_1076732201"/>
            <w:bookmarkEnd w:id="467"/>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 xml:space="preserve">Отговор "ДА" на настоящия въпрос се нанася след попълване на Таблица 1 от РЛ_Корекция бюджет и при липса на необходимост от корекция на бюджета на проектното предложение. В случай на необходимост от корекция в бюджета на проектното предложение се нанася отговор "НП" и оценителната комисия попълва Таблица 2 от РЛ_Корекция бюджет и преминава към следващия критерий.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bg-BG" w:eastAsia="bg-BG"/>
              </w:rPr>
            </w:pPr>
            <w:r>
              <w:rPr>
                <w:lang w:val="bg-BG" w:eastAsia="bg-BG"/>
              </w:rPr>
              <w:t>25</w:t>
            </w:r>
          </w:p>
        </w:tc>
        <w:tc>
          <w:tcPr>
            <w:tcW w:w="5386" w:type="dxa"/>
            <w:tcBorders>
              <w:top w:val="single" w:sz="4" w:space="0" w:color="000000"/>
              <w:bottom w:val="single" w:sz="4" w:space="0" w:color="000000"/>
              <w:right w:val="single" w:sz="4" w:space="0" w:color="000000"/>
            </w:tcBorders>
          </w:tcPr>
          <w:p>
            <w:pPr>
              <w:pStyle w:val="Normal"/>
              <w:jc w:val="both"/>
              <w:rPr>
                <w:lang w:val="bg-BG" w:eastAsia="bg-BG"/>
              </w:rPr>
            </w:pPr>
            <w:r>
              <w:rPr>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76" w:type="dxa"/>
            <w:tcBorders>
              <w:top w:val="single" w:sz="4" w:space="0" w:color="000000"/>
              <w:bottom w:val="single" w:sz="4" w:space="0" w:color="000000"/>
              <w:right w:val="single" w:sz="4" w:space="0" w:color="000000"/>
            </w:tcBorders>
            <w:shd w:fill="FFFFFF" w:val="clear"/>
          </w:tcPr>
          <w:p>
            <w:pPr>
              <w:pStyle w:val="Normal"/>
              <w:rPr>
                <w:lang w:val="bg-BG" w:eastAsia="bg-BG"/>
              </w:rPr>
            </w:pPr>
            <w:r>
              <w:rPr>
                <w:lang w:val="bg-BG" w:eastAsia="bg-BG"/>
              </w:rPr>
              <w:t>1.Попълва се РЛ_Корекция бюджет</w:t>
            </w:r>
          </w:p>
        </w:tc>
        <w:tc>
          <w:tcPr>
            <w:tcW w:w="968" w:type="dxa"/>
            <w:tcBorders>
              <w:top w:val="single" w:sz="4" w:space="0" w:color="000000"/>
              <w:bottom w:val="single" w:sz="4" w:space="0" w:color="000000"/>
              <w:right w:val="single" w:sz="4" w:space="0" w:color="000000"/>
            </w:tcBorders>
            <w:shd w:fill="FFFFFF" w:val="clear"/>
          </w:tcPr>
          <w:p>
            <w:pPr>
              <w:pStyle w:val="Normal"/>
              <w:jc w:val="center"/>
              <w:rPr>
                <w:lang w:val="bg-BG"/>
              </w:rPr>
            </w:pPr>
            <w:r>
              <w:rPr>
                <w:lang w:val="bg-BG"/>
              </w:rPr>
              <w:t xml:space="preserve">ДА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68" w:name="__Fieldmark__234_1076732201"/>
            <w:bookmarkStart w:id="469" w:name="__Fieldmark__234_1076732201"/>
            <w:bookmarkEnd w:id="469"/>
            <w:r/>
            <w:r>
              <w:rPr>
                <w:lang w:val="bg-BG"/>
              </w:rPr>
              <w:fldChar w:fldCharType="end"/>
            </w:r>
            <w:r>
              <w:rPr>
                <w:lang w:val="bg-BG"/>
              </w:rPr>
            </w:r>
          </w:p>
          <w:p>
            <w:pPr>
              <w:pStyle w:val="Normal"/>
              <w:jc w:val="center"/>
              <w:rPr>
                <w:lang w:val="bg-BG"/>
              </w:rPr>
            </w:pPr>
            <w:r>
              <w:rPr>
                <w:lang w:val="bg-BG"/>
              </w:rPr>
              <w:t xml:space="preserve">НЕ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0" w:name="__Fieldmark__235_1076732201"/>
            <w:bookmarkStart w:id="471" w:name="__Fieldmark__235_1076732201"/>
            <w:bookmarkEnd w:id="471"/>
            <w:r/>
            <w:r>
              <w:rPr>
                <w:lang w:val="bg-BG"/>
              </w:rPr>
              <w:fldChar w:fldCharType="end"/>
            </w:r>
            <w:r>
              <w:rPr>
                <w:lang w:val="bg-BG"/>
              </w:rPr>
            </w:r>
          </w:p>
          <w:p>
            <w:pPr>
              <w:pStyle w:val="Normal"/>
              <w:jc w:val="center"/>
              <w:rPr>
                <w:lang w:val="bg-BG"/>
              </w:rPr>
            </w:pPr>
            <w:r>
              <w:rPr>
                <w:lang w:val="bg-BG"/>
              </w:rPr>
              <w:t xml:space="preserve">НП </w:t>
            </w: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2" w:name="__Fieldmark__236_1076732201"/>
            <w:bookmarkStart w:id="473" w:name="__Fieldmark__236_1076732201"/>
            <w:bookmarkEnd w:id="473"/>
            <w:r/>
            <w:r>
              <w:rPr>
                <w:lang w:val="bg-BG"/>
              </w:rPr>
              <w:fldChar w:fldCharType="end"/>
            </w:r>
            <w:r>
              <w:rPr>
                <w:lang w:val="bg-BG"/>
              </w:rPr>
            </w:r>
          </w:p>
        </w:tc>
        <w:tc>
          <w:tcPr>
            <w:tcW w:w="5246" w:type="dxa"/>
            <w:tcBorders>
              <w:top w:val="single" w:sz="4" w:space="0" w:color="000000"/>
              <w:bottom w:val="single" w:sz="4" w:space="0" w:color="000000"/>
              <w:right w:val="single" w:sz="4" w:space="0" w:color="000000"/>
            </w:tcBorders>
            <w:shd w:fill="FFFFFF" w:val="clear"/>
          </w:tcPr>
          <w:p>
            <w:pPr>
              <w:pStyle w:val="Normal"/>
              <w:jc w:val="both"/>
              <w:rPr>
                <w:lang w:val="bg-BG" w:eastAsia="bg-BG"/>
              </w:rPr>
            </w:pPr>
            <w:r>
              <w:rPr>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противен случай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80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4:31:00Z</dcterms:created>
  <dc:creator>Zori</dc:creator>
  <dc:description/>
  <cp:keywords/>
  <dc:language>en-US</dc:language>
  <cp:lastModifiedBy>MIG-Maritsa.1</cp:lastModifiedBy>
  <cp:lastPrinted>2017-03-30T14:44:00Z</cp:lastPrinted>
  <dcterms:modified xsi:type="dcterms:W3CDTF">2022-02-17T12:01:00Z</dcterms:modified>
  <cp:revision>61</cp:revision>
  <dc:subject/>
  <dc:title>                                                                  </dc:title>
</cp:coreProperties>
</file>